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αÑ¡ îσ¿Γáα∩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δΓ¿⌐¡á∩ αÑá½∞¡«ßΓ∞ ¿ ÑÑ ßΓαπ¬Γπαδ. öÑ¡«¼Ñ¡ ñ¿αÑ¬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ßΓα«½«ú¿∩ «»¿ßδóáÑΓ ß«íδΓ¿⌐¡πε αÑá½∞¡«ßΓ∞ τÑ½«óÑτÑß¬«ú« ó«ß»α¿∩Γ¿∩. æ«íδΓ¿⌐¡á∩ αÑá½∞¡«ßΓ∞ «Γ½¿τáÑΓß∩ «Γ Σ¿º¿τÑß¬«⌐, »αÑªñÑ óßÑú«, ß»«ß«í«¼ ßΓαπ¬Γπα¿α«óá¡¿∩ (¬á¬ ßÑ⌐τáß »α¿¡∩Γ« ú«ó«α¿Γ∞, ú½«ßß¿α«óá¡¿∩ - Γ« ÑßΓ∞ ¡áºδóá¡¿∩) «¬απªáεΘÑú« ¼¿αá. ¥Γ«Γ, ¬áºá½«ß∞ íδ «τÑó¿ñ¡δ⌐, ¼«¼Ñ¡Γ óÑß∞¼á óáªÑ¡ ñ½∩ »αá¬Γ¿τÑß¬«ú« áßΓα«½«úá, ¿ ¡á ¡Ñ¼ ßΓ«¿Γ «ßΓá¡«ó¿Γ∞ß∩ »«ñα«í¡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¿º¿τÑß¬á∩ αÑá½∞¡«ßΓ∞ ó¬½ετáÑΓ ó ßÑí∩, ¡á»α¿¼Ñα, »«¡∩Γ¿Ñ Σ¿º¿τÑß¬«ú« «íΩÑ¬Γá. ìá»α¿¼Ñα, τÑ½«óÑ¬ ó Σ¿º¿τÑß¬«⌐ αÑá½∞¡«ßΓ¿ - «íΩÑ¬Γ (Σ¿º¿τÑß¬¿⌐), ¬«Γ«αδ⌐ «Γ«ªñÑßΓó½Ñ¡ ß ΓÑ½«¼. àß½¿ τÑ½«óÑ¬, ¡á»α¿¼Ñα, óδΦÑ½ ¿º ¬«¼¡áΓδ, Γ« Ñú« ó φΓ«⌐ ¬«¼¡áΓÑ - ¡ÑΓ (Γ« ÑßΓ∞ Σ¿º¿τÑß¬¿ - ¡ÑΓ). Å«ß½Ñ ß¼ÑαΓ¿ ¿½¿ ñ« α«ªñÑ¡¿∩ τÑ½«óÑ¬á Σ¿º¿τÑß¬¿ ¡ÑΓ - »«ß¬«½∞¬π, πªÑ ¡ÑΓ ¿½¿ ÑΘÑ ¡ÑΓ Ñú« ª¿ó«ú« Σ¿º¿τÑß¬«ú« ΓÑ½á. ì« ¬«úñá ¼δ ú«ó«α¿¼:"¥Γ«Γ τÑ½«óÑ¬ (ò) óÑñÑΓ »α«Γ¿ó ¼Ñ¡∩ ¿¡Γα¿ú¿" ¼δ ¡Ñ π¬áºδóáÑ¼ ¡¿ ¼ÑßΓ«»«½«ªÑ¡¿∩ »αÑñ»«½áúáÑ¼«ú« ¿¡Γα¿úá¡á, ¡¿ Γ«τ¡δ⌐ ¼«¼Ñ¡Γ óαÑ¼Ñ¡¿, ¬«úñá ¿¡Γα¿úá »α«¿ßσ«ñ¿Γ. ö¿º¿τÑß¬¿⌐ ¡áí½εñáΓÑ½∞ (Γ« ÑßΓ∞ ¡áí½εñáΓÑ½∞, ¬«Γ«αδ⌐ π¼ÑÑΓ ó«ß»α¿¡¿¼áΓ∞ Γ«½∞¬« Σ¿º¿τÑß¬πε αÑá½∞¡«ßΓ∞) ¼«ú íδ »«¡∩Γ∞ φΓπ Σαáºπ, ¬á¬ ßó¿ñÑΓÑ½∞ßΓóπεΘπε « Γ«¼, τΓ« (X) óÑñÑΓ ¿¡Γα¿ú¿ «ñ¡«óαÑ¼Ñ¡¡« ó« óßÑ¼ Σ¿º¿τÑß¬«¼ »α«ßΓαá¡ßΓóÑ ¿ φΓ¿ ¿¡Γα¿ú¿ «σóáΓδóáεΓ óßÑ Σ¿º¿τÑß¬«Ñ óαÑ¼∩. ê «¡ íδ½ íδ »αáó, »«Γ«¼π τΓ« Ñß½¿ αáßß¼áΓα¿óáΓ∞ "¿¡Γα¿úπ", ¬á¬ ¡Ñ¬«Γ«αδ⌐ Σ¿º¿τÑß¬¿⌐ »α«µÑßß, Ñú« ß½Ññδ ¿½¿ ß½ÑñßΓó¿∩ ¼«ª¡« «í¡áαπª¿Γ∞ ñá½Ñ¬« «Γ ¼ÑßΓá ¿½¿ ¼«¼Ñ¡Γá óαÑ¼Ñ¡¿, ¬«úñá "¿¡Γα¿úá" »α«¿ßσ«ñ¿Γ ¡Ñ»«ßαÑñßΓóÑ¡¡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∩ σ«τπ πΓ«τ¡¿Γ∞ Σαáºπ "X óÑñÑΓ »α«Γ¿ó ¼Ñ¡∩ ¿¡Γα¿ú¿" ∩, óα∩ñ ½¿, ñ«íáó½ε ¬ ¡Ñ⌐ π¬áºá¡¿∩ αáß»«½«ªÑ¡¿∩ X ¿ óαÑ¼∩ »α«óÑñÑ¡¿∩ φΓ«⌐ ¿¡Γα¿ú¿. æ¬«αÑÑ, ∩ ßΓá¡π «»¿ßδóáΓ∞ ¬áτÑßΓóá φΓ«⌐ ¿¡Γα¿ú¿: ¬Γ« »α¿¡¿¼áÑΓ: ¬Γ« »α¿¡¿¼áÑΓ ó ¡Ñ⌐ πτáßΓ¿Ñ, ¡á ¬«ú« φΓá ¿¡Γα¿úá ¡á»αáó½Ñ¡á ¿ Γ«¼π »«ñ«í¡«Ñ, ÑÑ ó¡πΓαÑ¡¡¿Ñ ßΓαπ¬Γπαδ. ü«½ÑÑ Γ«ú«, ßá¼« »«¡∩Γ¿Ñ "¿¡Γα¿ú¿" ¡Ñ «»αÑñÑ½Ñ¡« ¬á¬ Σ¿º¿τÑß¬«Ñ »«¡∩Γ¿Ñ. ìÑ »αÑñßΓáó½∩ÑΓß∩ ¡¿¬á¬«ú« αáºπ¼¡«ú« ß»«ß«íá «ΓñÑ½¿Γ∞, ß »«¼«Θ∞ε Σ¿º¿τÑß¬«ú« »α¿í«αá, ß¿Γπáµ¿ε, ó ¬«Γ«α«⌐ »α«¿ßσ«ñ¿Γ "¿¡Γα¿úá" «Γ ß¿Γπáµ¿¿, ó ¬«Γ«α«⌐ ÑÑ ¡ÑΓ. Äñ¡á¬«, ß »«¼«Θ∞ε ∩ºδ¬«ó«ú« «»¿ßá¡¿∩ - πßΓá¡«ó½Ñ¡¿∩ «»αÑñÑ½Ñ¡¡«ú« α«ñá óºá¿¼««Γ¡«ΦÑ¡¿⌐ ¼Ñªñπ ò, ¼¡«ε ¿ "ñαπú¿¼¿ ñÑ⌐ßΓóπεΘ¿¼¿ ½¿µá¼¿", τÑ½«óÑ¬, íÑº Γαπñá, ¼«ªÑΓ πßΓá¡«ó¿Γ∞ ¡á½¿τ¿Ñ ¿½¿ «ΓßπΓßΓó¿ÑΓ "¿¡Γα¿ú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¼ «íαáº«¼, ß«íδΓ¿⌐¡á∩ αÑá½∞¡«ßΓ∞ ∩ó½∩ÑΓß∩ ß»«ß«í«¼ «»¿ßá¡¿∩ ¿½¿ ú½«ßß¿α«óá¡¿∩ (¡áºδóá¡¿∩) «íΩÑ¬Γ¿ó¡«⌐ αÑá½∞¡«ßΓ¿, ß«óÑαΦÑ¡¡« «Γ½¿τ¡δ¼ «Γ Σ¿º¿τÑß¬«ú« ÑÑ «»¿ßá¡¿∩. ¥Γ« ¿ ¡Ñ πñ¿ó¿ΓÑ½∞¡«. Äß¡«ó¡δ¼ "»α¿í«α«¼", ß »«¼«Θ∞ε ¬«Γ«α«ú« ¼δ ¼«ªÑ¼ »«º¡áóáΓ∞ ß«íδΓ¿⌐¡πε αÑá½∞¡«ßΓ∞ - ∩ó½∩ÑΓß∩ ¡áΦ ¼«ºú, Γ« ÑßΓ∞ ¡áΦ¿ «αúá¡δ τπóßΓó, ó ß«ó«¬π»¡«ßΓ¿ ß ¡Ñ¬«Γ«α«⌐ ß¿ßΓÑ¼«⌐ «íαáí«Γ¬¿ ¿¡Σ«α¼áµ¿¿. ö¿º¿τÑß¬á∩ αÑá½∞¡«ßΓ∞, Γá¬ªÑ ∩ó½∩ÑΓß∩ αÑá½∞¡«ßΓ∞ε ¡áΦÑú« ó«ß»α¿∩Γ¿∩, ¡« «αúá¡¿º«óá¡¡«⌐ Γá¬¿¼ «íαáº«¼, τΓ«íδ «¡á ¼«ú½á íδΓ∞ «σáαá¬ΓÑα¿º«óá¡á »«ßαÑñßΓó«¼ »«¬áºá¡¿⌐ Σ¿º¿τÑß¬¿σ »α¿í«α«ó. öá¬Γ¿τÑß¬¿, ¼δ ª¿óÑ¼ ó ¡Ñ¬«Γ«α«⌐ "ß¼ÑΦá¡¡«⌐" αÑá½∞¡«ßΓ¿, ó ¬«Γ«α«⌐ ß«íδΓ¿⌐¡δ⌐ ¿ Σ¿º¿τÑß¬¿⌐ »½á¡δ ∩ó½∩εΓß∩ ¡á½«ªÑ¡¡δ¼¿ ñαπú ¡á ñαπ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αÑá½∞¡«⌐ ß¿Γπáµ¿¿ ¼«ª¡« «σáαá¬ΓÑα¿º«óáΓ∞ Σ¿º¿τÑß¬«Ñ ¬áτÑßΓó«, ß«íδΓ¿⌐¡«Ñ ¡á»«½¡Ñ¡¿Ñ »« «Γ¡«ΦÑ¡¿ε ¬ ¡á¼. çá¬«¡δ, »« ¬«Γ«αδ¼ "¡á¬½áñδóáεΓß∩" ñαπú ¡á ñαπúá ß«íδΓ¿⌐¡á∩ ¿ Σ¿º¿τÑß¬á∩ αÑá½∞¡«ßΓ¿, ∩ó½∩εΓß∩, íδΓ∞ ¼«ªÑΓ, «ñ¡«⌐ ¿º Σπ¡ñá¼Ñ¡Γá½∞¡δσ ºáúáñ«¬, óßΓáεΘ¿σ »ÑαÑñ ÑßΓÑßΓó«¿ß»δΓáΓÑ½Ñ¼ òò óÑ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πΘÑßΓó«óá¡¿Ñ áßΓα«½«ú¿¿ »«¬áºáóáÑΓ, τΓ« ß«íδΓ¿⌐¡á∩ αÑá½∞¡«ßΓ∞, «¬απªáεΘá∩ ¬áªñ«ú« ¿º ¡áß, ¼«ªÑΓ íδΓ∞ (ß «»αÑñÑ½Ñ¡¡«⌐ Γ«τ¡«ßΓ∞ε, »« ¬αá⌐¡Ñ⌐ ¼ÑαÑ) ó«ßßΓá¡«ó½Ñ¡á ¿º «»¿ßá¡¿∩ ¡Ñ¬«Γ«α«⌐ τáßΓ¿ Σ¿º¿τÑß¬«⌐ αÑá½∞¡«ßΓ¿, ó¡ÑΦ¡Ñ ¡Ñ ¿¼ÑεΘÑ⌐ ¡¿¬á¬«ú« «Γ¡«ΦÑ¡¿∩ ¬ ¡áΦÑ¼π ßπΘÑßΓó«óá¡¿ε. æπñ∞íπ τÑ½«óÑ¬á - Γ« ÑßΓ∞ »«ß½Ññ«óáΓÑ½∞¡«ßΓ∞, ó«ß»α¿¡¿¼áÑ¼δσ ¿¼ ß«íδΓ¿⌐, ¼«ª¡« ó«ßßΓá¡«ó¿Γ∞ ß »«¼«Θ∞ε ß¿¼ó«½¿τÑß¬«⌐ ñ¿αÑ¬µ¿¿ (»«ó«α«Γá ¬áαΓδ ó«¬απú ßó«Ñú« µÑ¡Γαá, ¬á¬ ΓóÑαñ«ú« ΓÑ½á) ¿º«íαáªÑ¡¿∩ »α«Ñ¬µ¿⌐ (¡á »½«ß¬«ßΓ∞ φ¬½¿»Γ¿¬¿) ¡ÑíÑß¡δσ ΓÑ½, Γá¬ ¬á¬ «¡¿ ó¿ñ¡δ ¿º Γ«τ¬¿ Ñú« α«ªñÑ¡¿∩, ó ¼«¼Ñ¡Γ Ñú« α«ªñ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ñαπú«⌐ ßΓ«α«¡δ, ó Σ¿º¿τÑß¬«⌐ αÑá½∞¡«ßΓ¿, φΓπ ªÑ ßπñ∞íπ ¼«ª¡« «»¿ßáΓ∞, ¬á¬ »«ß½Ññ«óáΓÑ½∞¡«ßΓ∞ óºá¿¼«ñÑ⌐ßΓó¿⌐ ¡Ñ¬«Γ«αδσ Σ¿º¿τÑß¬¿σ Σá¬Γ«α«ó, ¬áªñδ⌐ ¿º ¬«Γ«αδσ ¡Ñ ¿¼ÑÑΓ ¡¿¬á¬«⌐ ó¿ñ¿¼«⌐ ßó∩º¿ ß ß¿¼ó«½¿τÑß¬¿¼¿ »«ó«α«Γá¼¿ ¿º«íαáªÑ¡¿⌐ ¡ÑíÑß¡δσ ΓÑ½. ÅαÑñßΓáó½Ñ¡¿Ñ « "ó½¿∩¡¿¿" ºóÑºñ ¿ »½á¡ÑΓ ¡á çÑ¼½ε »«ßαÑñßΓó«¼, ¡á»α¿¼Ñα, ß½áíδσ óºá¿¼«ñÑ⌐ßΓó¿⌐, ¡áτ¿¡áÑΓ ∩ó¡« ¡Ñ σóáΓáΓ∞. ÅαÑñ»«½«ª¿¼, ¡á»α¿¼Ñα, τΓ« ó 33 ú«ñá ôαá¡, αáß«½«ªÑ¡¡δ⌐ ó 8 ñ«¼Ñ ¬áαΓδ ¿ ¡áσ«ñ∩Θ¿⌐ß∩ ó «»»«º¿µ¿¿ ¬ ïπ¡Ñ, αáß»«½«ªÑ¡¡«⌐ ó« 2-¼ ñ«¼Ñ ¬áαΓδ ñÑ½áÑΓ ñ¿αÑ¬Γ¡δ⌐ ¬óáñαáΓ (Γ« ÑßΓ∞ Ñú« ñ¿αÑ¬µ¿∩ ñÑ½áÑΓ ¬óáñαáΓ) ¡á ÇßµÑ¡ñÑ¡Γ. ïεí«⌐ áßΓα«½«ú ß¬áªÑΓ, τΓ« ¡á τÑ½«óÑ¬á «íαπΦ¿óáÑΓß∩ ó¡Ñºá»¡δ⌐ ¿ Γ∩ªÑ½δ⌐ πñáα ßπñ∞íδ. é 33 ú«ñá ΓÑ½« ïπ¡δ ¡áßΓ¿ú¡ÑΓ Γ∩ªÑ½á∩ í«½Ñº¡∞, ºáΓαáú¿óáεΘá∩ ßá¼¿ «ß¡«óδ Ñú« ßπΘÑßΓó«óá¡¿∩ ¿ τΓ« φΓá í«½Ñº¡∞ íπñÑΓ ßó∩ºá¡á ß ¬α«ó∞ε, ¬«ßΓ∩¼¿ ¿½¿ ¡Ñαó¡«⌐ ß¿ßΓÑ¼«⌐ ¿ íπñÑΓ óÑßΓ¿ ßó«Ñ »α«¿ßσ«ªñÑ¡¿Ñ «Γ ¡ÑßτáßΓ¡«ú« ß½πτá∩, ¬áΓáßΓα«Σδ ¿ «¼π »«ñ«í¡«Ñ. ä¿αÑ¬µ¿∩ ôαá¡á, ñó¿ªπΘá∩ß∩ ß« ß¬«α«ßΓ∞ε 1« ó ú«ñ, ÑßΓÑßΓóÑ¡¡«, ¡Ñ ¼«ªÑΓ íδΓ∞ ß««Γ¡ÑßÑ¡á ¡¿ ß ¬á¬¿¼ αÑá½∞¡δ¼ ñó¿ªÑ¡¿Ñ¼ ¡ÑíÑß¡«ú« ΓÑ½á. ìá ¬áαΓÑ ó¿ñ¡« ó¡ÑΦ¡ÑÑ (8-⌐ ñ«¼) »α«¿ßσ«ªñÑ¡¿Ñ ¡Ññπúá, Γ« ÑßΓ∞ «¡ ¡Ñ ∩ó½∩ÑΓß∩ αáºó¿Γ¿Ñ¼ ¬á¬«ú«-Γ« ó¡πΓαÑ¡¡Ñú« ºáí«½Ñóá¡¿∩. é ñá¡¡«¼, ¬«¡¬αÑΓ¡«¼ ß½πτáÑ, ß«íδΓ¿Ñ ¼«ªÑΓ íδΓ∞ αÑá½¿º«óá¡«, ¡á»α¿¼Ñα, ¬á¬ »«»áñá¡¿Ñ ó ¬áΓáßΓα«Σπ, »áñÑ¡¿Ñ, »«αáªÑ¡¿Ñ φ½Ñ¬Γα«Γ«¬«¼ ß »«αáªÑ¡¿Ñ¼ ¡Ñαó¡«⌐ ß¿ßΓÑ¼δ. ì« Γαπñ¡« ßÑíÑ »αÑñßΓáó¿Γ∞, ß½áí«Ñ Σ¿º¿τÑß¬«Ñ ó«ºñÑ⌐ßΓó¿Ñ, ¿ßσ«ñ∩ΘÑÑ «Γ ôαá¡á, ¬«Γ«α«Ñ «¬áºδóáÑΓß∩ ó ß«ßΓ«∩¡¿¿ "ºáαÑºÑαó¿α«óáΓ∞" «ú«½Ñ¡¡δ⌐ »α«ó«ñ, ΦáΓ¬¿⌐ ¬á¼Ñ¡∞ ¿½¿ ¿¡«⌐ (ó¡ÑΦ¡¿⌐) ßεα»α¿º ¿ ß«σαá¡¿Γ∞ Ñú« ó ΓÑτÑ¡¿Ñ 33-σ ½ÑΓ, ó ß««ΓóÑΓßΓó¿¿ ß ñó¿ªÑ¡¿Ñ¼, ¡¿¬á¬ ¡Ñ ßó∩ºá¡¡«⌐ ß ôαá¡«¼, ñ¿αÑ¬µ¿¿! àñ¿¡ßΓóÑ¡¡δ¼ ßÑα∞Ñº¡δ¼ óδσ«ñ«¼ ¿º ß¿Γπáµ¿¿ »αÑñßΓáó½∩ÑΓß∩ »α¿º¡á¡¿Ñ Γ«ú«, τΓ« ¡áΦÑ »αÑñßΓáó½Ñ¡¿Ñ « Σ¿º¿τÑß¬«⌐ αÑá½∞¡«ßΓ¿, ¬á¬ »Ñαó¿τ¡«¼ ß»«ß«íÑ ó«ß»α¿∩Γ¿∩ ¼¿αá ¿ ß«íδΓ¿⌐¡«⌐ αÑá½∞¡«ßΓ¿, ¬á¬ « óΓ«α¿τ¡«¼, »α«¿ºó«ñ¡«¼ «»¿ßá¡¿¿ Σ¿º¿τÑß¬«⌐ αÑá½∞¡«ßΓ¿, ÑÑ "«ΓαáªÑ¡¿¿" ó ¡áΦÑ¼ ¼«ºúπ - ¡ÑáñÑ¬óáΓ¡« ßπΘÑßΓóπεΘÑ⌐ ñÑ⌐ßΓó¿ΓÑ½∞¡«ßΓ¿. Å« ¬αá⌐¡Ñ⌐ ¼ÑαÑ, ó »αÑñÑ½áσ Σ¿º¿τÑß¬«⌐ αÑá½∞¡«ßΓ¿, ¡Ñ «íΩ∩ß¡¿¼ µÑ½δ⌐ α∩ñ φ¬ß»Ñα¿¼Ñ¡Γá½∞¡« ¡áí½εñáÑ¼δσ ΣÑ¡«¼Ñ¡«ó - ¡á»«ñ«í¿¿ ΣÑ¡«¼Ñ¡á ñ¿αÑ¬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¼ «íαáº«¼, ¡Ñ»α«Γ¿ó«αÑτ¿óá∩ ¼«ñÑ½∞ «¬απªáεΘÑ⌐ ¡áß αÑá½∞¡«ßΓ¿, «Γ¡εñ∞, ¡Ñ ßó«ñ¿Γß∩ ¬ Σ¿º¿τÑß¬«⌐ ¼«ñÑ½¿, ¬á¬¿¼-½¿í« «íαáº«¼, "»ÑαÑ»¿ßá¡¡«⌐" ¡á ∩ºδ¬ »ß¿σ«½«ú¿τÑß¬«ú« ó«ß»α¿∩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¿ßá¡¿Ñ ßΓαπ¬Γπα Σ¿º¿τÑß¬«⌐ αÑá½∞¡«ßΓ¿ ß«ßΓáó½∩ÑΓ »αÑñ¼ÑΓ Σ¿º¿¬¿. ÇßΓα«½«ú¿∩ ¿ºπτáÑΓ ßΓαπ¬Γπαδ ß«íδΓ¿⌐¡«⌐ αÑá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Σ¿º¿τÑß¬á∩ ¿ ß«íδΓ¿⌐¡á∩ ßΓαπ¬Γπαδ αÑá½∞¡«ßΓ¿ ∩ó½∩εΓß∩ τáßΓ¡δ¼¿ ß½πτá∩¼¿ αÑá½∞¡«ßΓÑ⌐ ó«ß»α¿∩Γ¿∩ (Γ« ÑßΓ∞ ß»«ß«í«ó «αúá¡¿ºáµ¿¿ τÑ½«óÑτÑß¬¿¼ ß«º¡á¡¿Ñ¼ «¬απªáεΘÑú« ¼¿αá), ¬«Γ«αδÑ Γá¬ªÑ ¼«ª¡« ¡áºóáΓ∞ »ß¿σ«ßÑ¼á¡Γ¿τÑß¿¼¿ αÑá½∞¡«ßΓ∩¼¿ ¿ ¬«Γ«αδÑ ¡á é«ßΓ«¬Ñ, íδ½¿ ¿ºóÑßΓ¡δ »«ñ ¡áºóá¡¿Ñ¼ "Bard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αÑá½∞¡«ßΓ¿ ó«ß»α¿∩Γ¿∩ «í½áñáεΓ «íΘÑ⌐ ¼ÑΓáßΓαπ¬Γπα«⌐, «íπß½«ó½Ñ¡¡«⌐ ºá¬«¡«¼Ñα¡«ßΓ∩¼¿ τÑ½«óÑτÑß¬«ú« ó«ß»α¿∩Γ¿∩.ìá «ß¡«óá¡¿¿ ¿ßß½Ññ«óá¡¿⌐ α∩ñá »«ñ«í¡δσ αÑá½∞¡«ßΓÑ⌐ ó«ß»α¿∩Γ¿∩ - Σ¿º¿τÑß¬«⌐ αÑá½∞¡«ßΓ¿, ß«íδΓ¿⌐¡«⌐ áßΓα«½«ú¿τÑß¬«⌐ αÑá½∞¡«ßΓ¿, ¼á¡Γ¿τÑß¬«⌐ αÑá½∞¡«ßΓ¿ (Γ« ÑßΓ∞ αÑá½∞¡«ßΓ¿, ó ¬«Γ«α«⌐ ¬α«¼Ñ ¼ÑΓ«ñ«ó Σ¿º¿τÑß¬«ú« »α«ú¡«º¿α«óá¡¿∩, ó«º¼«ª¡δ ¿¡δÑ »αÑñß¬áºáΓÑ½∞¡δÑ »α«µÑñπαδ), ó¿αΓπá½∞¡δσ αÑá½∞¡«ßΓÑ⌐ ß¡«ó¿ñÑ¡¿∩, αÑá½∞¡«ßΓÑ⌐ ΓÑ¬ßΓ«ó ¿ ñαπú¿σ ¼«ª¡« óδñÑ½¿Γ∞ ß½ÑñπεΘπε ¼ÑΓáßΓαπ¬Γπαπ, »α¿ßπΘπε óßÑ¼ φΓ¿¼ αÑá½∞¡«ßΓ∩¼ (¿ »«α«ªñÑ¡¡πε «ß«íÑ¡¡«ßΓ∩¼¿ τÑ½«óÑτÑß¬«ú« ó«ß»α¿∩Γ¿∩, ¬á¬ ß»«ß«í«¼ «αúá¡¿ºáµ¿¿ ¼¿αá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é¡ÑßπíΩÑ¬Γ¡«Ñ ¿½¿ Γαá¡ßµÑñÑ¡Γá½∞¡«Ñ ßπΘÑßΓó«óá¡¿Ñ αÑá½∞¡«ßΓ¿ Q (Γαá¡ßµÑñÑ¡Γá½∞¡«Ñ ßπΘÑßΓó«óá¡¿Ñ Q). ¥Γ« ÑßΓ∞ Γ«, τΓ« ó«ß»α¿¡¿¼áÑΓ ßπíΩÑ¬Γ αÑá½∞¡«ßΓ¿, ¡« "αáßß¼«ΓαÑ¡¡«Ñ" ó¡Ñ Ñú« ó«ß»α¿∩Γ¿∩ ¿ ß½Ññ«óáΓÑ½∞¡« - ¡Ñ»«º¡áóáÑ¼«Ñ. Åα«ßΓÑ⌐Φ¿¼ »α¿¼Ñα«¼ Γαá¡ßµÑñÑ¡Γá½∞¡«ú« ßπΘÑßΓó«óá¡¿∩ ∩ó½∩ÑΓß∩ ∩ó∞ (¡áΦ ¼¿α), ¬á¬ «¡ ÑßΓ∞ ¡á ßá¼«¼ ñÑ½Ñ - Γ« ÑßΓ∞ ó¡Ñ τÑ½«óÑτÑß¬«ú« ¿½¿ ¿¡«ú« ó«ß»α¿∩Γ¿∩ ¿½¿ ñÑ⌐ßΓó¿∩ (ßó¿ñÑΓÑ½∞ßΓó). äαπú¿¼ Γá¬¿¼ »α¿¼Ñα«¼, ∩ó½∩ÑΓß∩ Γαá¡ßµÑñÑ¡Γá½∞¡á∩ ßπΘ¡«ßΓ∞ ¼¿αá ß¡«ó¿ñÑ¡¿⌐. é ºá¼ÑτáΓÑ½∞¡«⌐ ¬¡¿úÑ è.èáßΓá¡Ññδ "ôτÑ¡¿Ñ ä«¡ òπá¡á" áóΓ«α Σ¿¬ß¿απÑΓ ñ½∩ Γαá¡ßµÑñÑ¡Γá½∞¡«ú« ßπΘÑßΓó«óá¡¿∩ í«½ÑÑ ßóÑª¿⌐ (ß Γ«τ¬¿ ºαÑ¡¿∩ ºá»áñ¡«⌐ µ¿ó¿½¿ºáµ¿¿) ¿ ¼Ñ¡ÑÑ ó¿Γ¿ÑóáΓδ⌐ ΓÑα¼¿¡ - ¡áúóá½∞. ìáúóá½∞ - φΓ« íδΓ¿Ñ ó¡Ñ Ñú« ßó¿ñÑΓÑ½∩ (¬«Γ«αδ⌐ «ßπΘÑßΓó½∩ÑΓ ßó«Ñ ßó¿ñÑΓÑ½∞ßΓó«, ßΓαπ¬Γπα¿απ∩ ó ßÑíÑ φΓ« íδΓ¿Ñ). Éáº½¿τ¿Ñ ó π»«ΓαÑí½Ñ¡¿¿ ΓÑα¼¿¡á "¡áúóá½∞" ó ¬¡¿úÑ è.èáßΓá¡Ññδ ¿ ó ¼«Ñ¼ ¿º½«ªÑ¡¿¿ ß½ÑñπεΘÑÑ: èáßΓá¡Ññá π»«ΓαÑí½∩ÑΓ ΓÑα¼¿¡ "¡áúóá½∞" ¬á¬ «í«º¡áτÑ¡¿Ñ ¡ÑßΓαπ¬Γπα¿α«óá¡¡«ú« ¡¿¬á¬¿¼ ßó¿ñÑΓÑ½Ñ¼ (ßπíΩÑ¬Γ«¼) óßÑ«íΩÑ¼½εΘÑú« íδΓ¿∩, ßó«Ñú« α«ñá, »Ñαó¿τ¡δ⌐ (ó¡ÑßπíΩÑ¬Γ¡δ⌐) «íΩÑ¬Γ (π¡¿óÑαßá½∞¡δ⌐ «íΩÑ¬Γ). ¥Γ«Γ ΓÑα¼¿¡ π è.èáßΓá¡Ññδ ßΓá¡«ó¿Γß∩ óδαáªÑ¡¿Ñ¼ Σ¿½«ß«Σß¬«⌐ ¿ñÑ¿ óºá¿¼«ñ«»«½¡¿ΓÑ½∞¡«ßΓ¿ ßó¿ñÑΓÑ½∩ ¿ íδΓ¿∩, «íΩÑ¬Γá ¿ ßπíΩÑ¬Γá. ìáúóá½∞, ¬á¬ ∩ Ñú« π»«ΓαÑí½∩ε, ÑßΓ∞ ß¬«αÑÑ «íΩÑ¬Γ¿ó¡á∩ Σ«α¼á ßπΘÑßΓó«óá¡¿∩ Γ«ú« ¿½¿ ¿¡«ú« ¼¿αá. ìá»α¿¼Ñα, Σ¿º¿τÑß¬¿⌐ ¡áúóá½∞ - φΓ« »α«ßΓ« «íΩÑ¬Γ¿ó¡« ßπΘÑßΓóπεΘá∩ αÑá½∞¡«ßΓ∞ (Σ¿º¿τÑß¬á∩), « ¬«Γ«α«⌐ ¡á¼, ¡Ñ»«ßαÑñßΓóÑ¡¡«, ¡τÑú« ¡Ñ ¿ºóÑßΓ¡«. Å«Γ«¼π, τΓ« óßÑ, τΓ« ¼δ « ¡Ñ⌐ º¡áÑ¼, ¼δ ó«ß»α¿¡¿¼áÑ¼ τÑαÑº ßÑí∩ (»«¬áºá¡¿∩ »α¿í«α«ó ¼δ Γá¬ªÑ ó¿ñ¿¼ τÑαÑº ßÑí∩) Γ« ÑßΓ∞ τÑαÑº ßπíΩÑ¬Γá ó«ß»α¿∩Γ¿∩. îδ ¡Ñ º¡áÑ¼ ¼¿αá, ¡« ¼«ªÑ¼ º¡áΓ∞ ¬á¬ «¡ óºá¿¼«ñÑ⌐ßΓóπÑΓ ß ßπíΩÑ¬Γá¼¿ Γ«⌐ ¿½¿ ¿¡«⌐ »α¿α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Γ∩, «íΩÑ¬Γ¿ó¡« « »α¿α«ñÑ Q ß¬áºáΓ∞ ¡¿τÑú« ¡Ñ½∞º∩, ¡« ¼«ª¡« ßΓα«¿Γ∞ ΓÑ ¿½¿ ¿¡δÑ ¼«ñÑ½¿ Q ñ½∩ ¬áªñ«⌐ αÑá½∞¡«ßΓ¿. ìá¿í«½ÑÑ «íΘ¿¼ ßó«⌐ßΓó«¼ φΓ¿σ ¼«ñÑ½Ñ⌐ ∩ó½∩ÑΓß∩ Γ«, τΓ« Q ½εí«⌐ αÑá½∞¡«ßΓ¿ ¼«ªÑΓ ¡áσ«ñ¿Γß∩ ó ¡Ñ¬«Γ«α«¼ ¼¡«ªÑßΓóÑ ß«ßΓ«∩¡¿⌐ F: Σ¿¬ß¿α«óá¡¡«Ñ ß«ßΓ«∩¡¿Ñ Q ¼«ª¡« «í«º¡áτáΓ∞ íπ¬ó«⌐ f. Éáº½¿τ¡δÑ ß«ßΓ«∩¡¿∩ Q, »« αáº¡«¼π, »αÑ«íαáºπεΓß∩ ó ßó¿ñÑΓÑ½∞ßΓóá, ó«ß»α¿¡¿¼áεΘ¿σ Ñú« ßπíΩÑ¬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ßΓα«½«ú¿¿ ¿ß»«½∞ºπεΓß∩ ñó¿ ó¿ñá ¡áúóá½Ñ⌐ Q. ÅÑαóδ⌐ - φΓ« «íΩÑ¬Γ¿ó¡á∩ Σ¿º¿τÑß¬á∩ αÑá½∞¡«ßΓ∞ - Γ« ÑßΓ∞ ¡áúóá½∞ Σ¿º¿τÑß¬«ú« íδΓ¿∩. éΓ«α«⌐ - Γá¬ ªÑ «íΩÑ¬Γ¿ó¡á∩ Σ¿º¿τÑß¬á∩ αÑá½∞¡«ßΓ∞, ¡« ß óδñÑ½Ñ¡¡«⌐ Γ«τ¬«⌐ (x, t) ó »α«ßΓαá¡ßΓóÑ-óαÑ¼Ñ¡¿, ¿º ¬«Γ«α«⌐ "ó¿ñ¡á" óß∩ φΓá Σ¿º¿τÑß¬á∩ αÑá½∞¡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Ñαóδ⌐ Γ¿» Q π»«ΓαÑí½∩ÑΓß∩ ñ½∩ αáßß¼«ΓαÑ¡¿∩, ß«íßΓóÑ¡¡« ßΓαπ¬Γπαδ, ó«º¡¿¬¡«óÑ¡¿∩ ¬áαΓδ. éΓ«α«⌐ - ñ½∩ αáßß¼«ΓαÑ¡¿∩ ¿¡ñ¿ó¿ñπá½∞¡«⌐ ß«íδΓ¿⌐¡«⌐ αÑá½∞¡«ßΓ¿ ¡áí½εñáΓÑ½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éΓ«αá∩ úαπ»»á ßó¿ñÑΓÑ½Ñ⌐ - Γ« ÑßΓ∞ ¡áí½εñáΓÑ½Ñ⌐ ¿ «ñ¡«óαÑ¼Ñ¡¡« ñÑ⌐ßΓóπεΘ¿σ ½¿µ G ó αÑá½∞¡«ßΓ¿ Q. ïεíá∩ ¿ºóÑßΓ¡á∩ ¡á¼ αÑá½∞¡«ßΓ∞ ó¬½ετáÑΓ ó ßÑí∩ ¼¡«ªÑßΓó« ßπíΩÑ¬Γ«ó, ó«ß»α¿¡¿¼áεΘ¿σ ÑÑ. ìÑ¬«Γ«αδ¼ ¡«óδ¼ Γαε¬«¼ (ß Σ¿½«ß«Σß¬«⌐ Γ«τ¬¿ ºαÑ¡¿∩, »«ß¬«½∞¬π ó Σ¿º¿¬Ñ φΓ«Γ »α¿Ñ¼ ó««íΘÑ ∩ó½∩ÑΓß∩ «ß¡«ó¡δ¼) ∩ó½∩ÑΓß∩ ¿ß»«½∞º«óá¡¿Ñ ¼¡«ú¿σ ßπíΩÑ¬Γ«ó ó¼ÑßΓ« «ñ¡«ú«. é Σ¿º¿τÑß¬«⌐ αÑá½∞¡«ßΓ¿ ¡áí½εñáΓÑ½¿, ¡áσ«ñ∩Θ¿Ñß∩ ó αáº½¿τ¡δσ ß¿ßΓÑ¼áσ «ΓßτÑΓá, Σ¿¬ß¿απεΓ αáº½¿τ¡δÑ »«¬áºá¡¿∩ Σ¿º¿τÑß¬¿σ »α¿í«α«ó (ºá¼Ñ¡∩εΘ¿σ ¿¼ «αúá¡δ τπóßΓó - φΓ¿ ÑßΓÑßΓóÑ¡¡δÑ »α¿í«αδ á¡Γα«»«¼«αΣ¡«ú« - Γ« ÑßΓ∞ τÑ½«óÑτÑß¬«ú« ¡áí½εñáΓÑ½∩), «Γ¡«ß¿ΓÑ½∞¡« «ñ¡«ú« ¿Γ«ú« ªÑ Σ¿º¿τÑß¬«ú« »α«µÑß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απªá∩ß∞ ó ß¡«ó¿ñÑ¡¿∩, τÑ½«óÑ¬ ßΓá¡«ó¿Γß∩ ßó¿ñÑΓÑ½Ñ¼ ¼¿αá ß¡«ó¿ñÑ¡¿⌐ Γ« ÑßΓ∞ ß¡«ó¿ñµÑ¼, σ«Γ∩ ßó¿ñÑΓÑ½∞ßΓóá « ¼¿αÑ ß¡«ó¿ñÑ¡¿⌐ ¼«úπΓ íδΓ∞ ß«óÑαΦÑ¡¡« αáº½¿τ¡δ ¿ ¡á ¡áßΓ«∩Θ¿⌐ ¼«¼Ñ¡Γ (¬á¬ íδ) ¡Ñ α¿ßπεΓ Ññ¿¡πε ¬áαΓ¿¡π ¼¿αá ß¡«ó¿ñÑ¡¿⌐ ¡á»«ñ«í¿¿ Ññ¿¡«⌐ ¬áαΓ¿¡δ Σ¿º¿τÑß¬«ú« ¼¿αá, ¬«Γ«απε ¼δ ¡áí½εñáÑ¼. Æ« ªÑ ßá¼«Ñ ¼«ª¡« ß¬áºáΓ∞ « ßó¿ñÑΓÑ½∞ßΓóáσ »«ß¼ÑαΓ¡«ú« ßπΘÑßΓó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ßΓα«½«ú¿¿ ßó¿ñÑΓÑ½∞ «Γ«ªñÑßΓó½∩ÑΓß∩ ß ¡Ñ¬«Γ«α«⌐ Σ¿º¿τÑß¬«⌐ ß¿ßΓÑ¼«⌐ «ΓßτÑΓá, ¡áτá½« ¬«Γ«α«⌐ ¡áσ«ñ¿Γß∩ ó Γ«τ¬Ñ (x, t) »α«ßΓαá¡ßΓóá-óαÑ¼Ñ¡¿: φΓá Γ«τ¬á (¿½¿ ß¿ßΓÑ¼á «ΓßτÑΓá) ¡áºδóáÑΓß∩ Γá¬ªÑ Γ«τ¬«⌐ α«ªñÑ¡¿∩ ßó¿ñÑΓÑ½∩. êß»«½∞ºπ∩ φΓπ ß¿ßΓÑ¼π «ΓßτÑΓá, «¡ »αÑ«íαáºπÑΓ (ó ßó«Ñ¼ ß«º¡á¡¿¿, ¬«Γ«α«Ñ, ó ñá¡¡«¼ ß½πτáÑ, ∩ó½∩ÑΓß∩ á¡á½«ú«¼ Σ¿º¿τÑß¬«ú« »α¿í«αá ) ñá¡¡δÑ Σ¿º¿τÑß¬«⌐ αÑá½∞¡«ßΓ¿ ó ñá¡¡δÑ ß«íδΓ¿⌐¡«⌐ αÑá½∞¡«ßΓ¿ - Γ« ÑßΓ∞ ó ßó«ε ¿¡ñ¿ó¿ñπá½∞¡πε ß«íδΓ¿⌐¡πε αÑá½∞¡«ßΓ∞. Åáαáñ«¬ß, ºá¬½ετÑ¡¡δ⌐ ó áßΓα«½«ú¿¿ ß Γ«τ¬¿ ºαÑ¡¿∩ Γαáñ¿µ¿«¡¡«ú« ¡áπτ¡«ú« ¼ÑΓ«ñá, ß«ßΓ«¿Γ ó Γ«¼, τΓ« φΓ« »αÑ«íαáº«óá¡¿Ñ »«ºó«½∩ÑΓ ß«»«ßΓáó¿Γ∞ φó«½εµ¿ε ß«íδΓ¿⌐¡«⌐ αÑá½∞¡«ßΓ¿ ßó¿ñÑΓÑ½∩ ß ó¡ÑΦ¡Ñ, ¡¿¬á¬ ¡Ñ ßó∩ºá¡¡«⌐ ß ¡Ñ⌐, φó«½εµ¿Ñ⌐ Σ¿º¿τÑß¬«⌐ αÑá½∞¡«ßΓ¿, αáß»«½«ªÑ¡¡«⌐ ¡á í«½∞Φ«¼ αáßßΓ«∩¡¿¿ «Γ ßó¿ñÑΓÑ½∩ ¿, »«Γ«¼π, ¡Ñ ¿¼ÑεΘÑ⌐ ¡á ¡Ñú« ¡¿¬á¬«ú« ó¿ñ¿¼«ú« ó«ºñÑ⌐ßΓ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ªÑßΓó« ¿½¿ úαπ»»á (ñ½∩ "»«ßó∩ΘÑ¡¡δσ" ó ¼áΓÑ¼áΓ¿τÑß¬«¼ º¡áτÑ¡¿¿ φΓ«ú« ΓÑα¼¿¡á) ßó¿ñÑΓÑ½Ñ⌐ ó áßΓα«½«ú¿¿ Σ«α¼á½∞¡«, ÑßΓ∞ ¼¡«ªÑßΓó« ΓÑσ ß¿ßΓÑ¼ «ΓßτÑΓá, ¬«Γ«αδÑ íδ½¿ óδñÑ½Ñ¡δ «»αÑñÑ½Ñ¡¡δ¼ ß«íδΓ¿Ñ¼ α«ªñÑ¡¿∩ ßó¿ñÑΓÑ½∩ ó Γ«τ¬Ñ (x, t), ∩ó½∩εΘÑ⌐ß∩ ¡áτá½«¼ φΓ«⌐ ß¿ßΓÑ¼δ «Γßτ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ƒºδ¬ L, «íΘ¿⌐ ñ½∩ óßÑσ ßó¿ñÑΓÑ½Ñ⌐, »«ºó«½∩εΘ¿⌐ ¬áªñ«¼π ¿º ¡¿σ ßΣ«α¼¿α«óáΓ∞ ßó«Ñ ßó¿ñÑΓÑ½∞ßΓó« (ó«º¼«ª¡« ºáó¿ß∩ΘÑÑ «Γ óαÑ¼Ñ¡¿) ¡Ñ¬«Γ«αδ¼ Ññ¿¡««íαáº¡δ¼ ß»«ß«í«¼. ƒºδ¬ Σ¿º¿τÑß¬¿σ ßó¿ñÑΓÑ½Ñ⌐, ¡á»α¿¼Ñα, φΓ« ∩ºδ¬ ¼áΓÑ¼áΓ¿¬¿, ¡« ¡Ñ ¼áΓÑ¼áΓ¿¬¿ "ó««íΘÑ" - á Γ«⌐ ÑÑ τáßΓ¿, ¬«Γ«αá∩ ºá¡¿¼áÑΓß∩ Σ¿º¿τÑß¬¿¼¿ ¿º¼ÑαÑ¡¿∩¼¿. ê¡áτÑ ú«ó«α∩, ßó¿ñÑΓÑ½∞ßΓó« Σ¿º¿τÑß¬«ú« ¡áí½εñáΓÑ½∩ - φΓ« ß«ó«¬π»¡«ßΓ∞ τ¿ßÑ½ - »«¬áºá¡¿⌐ Ñú« Σ¿º¿τÑß¬¿σ »α¿í«α«ó, ß¡áíªÑ¡¡δσ αáº¼Ñα¡«ßΓ∩¼¿ (Γ« ÑßΓ∞ π¬áºá¡¿∩¼¿ ¡á Γ«, ¬á¬«⌐ ß«αΓ »α¿í«αá ¿ß»«½∞º«óá½ß∩ ñ½∩ Γ«ú« ¿½¿ ¿¡«ú« ¿º¼ÑαÑ¡¿∩). é áßΓα«½«ú¿¿ ∩ºδ¬ áßΓα«½«ú¿τÑß¬«ú« ßó¿ñÑΓÑ½∩ (ßó¿ñÑΓÑ½∩ áßΓα«½«ú¿τÑß¬«⌐ ß«íδΓ¿⌐¡«⌐ αÑá½∞¡«ßΓ¿) - φΓ« ß¿¼ó«½¿τÑß¬¿⌐ ∩ºδ¬ áßΓα«½«ú¿¿, á½Σáó¿Γ«¼ ¬«Γ«α«ú« ∩½∩εΓß∩ - ñ«¼á, »½á¡ÑΓδ, áß»Ñ¬Γδ ¿ º¡á¬¿ ç«ñ¿á¬á, á ΓÑα¼á¼¿ (Γ« ÑßΓ∞ ΓÑ¬ßΓá¼¿ ¿½¿ ß½«óá¼¿) - ¡áΓá½∞¡δÑ ¬áα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î¡«ªÑßΓó« ß«ßΓ«∩¡¿⌐ ßó¿ñÑΓÑ½Ñ⌐ W. Äñ¿¡ ¿ Γ«Γ ªÑ τÑ½«óÑ¬, «¬áºáóΦ¿⌐ß∩ ó αáº½¿τ¡δσ Γ«τ¬áσ ¡áΦÑ⌐ «úα«¼¡«⌐ ßΓαá¡δ, óδ¡ÑßÑΓ ß«óÑαΦÑ¡¡« αáº½¿τ¡δÑ ó»ÑτáΓ½Ñ¡¿∩ ¿ ñáßΓ ß«óÑαΦÑ¡¡« αáº½¿τ¡δÑ ßó¿ñÑΓÑ½∞ßΓóá « Γ«¼, ¬á¬ óδú½∩ñ¿Γ ¡áΦá ßΓαá¡á. ö¿º¿¬, ¼«ªÑΓ «Γ½¿τáΓ∞ß∩ «Γ ñαπú«ú« Σ¿º¿¬á ¡Ñ Γ«½∞¬« ΓÑ¼, τΓ« «¡ ¡áσ«ñ¿Γß∩ ó ñαπú«⌐ ß¿ßΓÑ¼Ñ «ΓßτÑΓá, ¡« ¿ ΓÑ¼, τΓ« «¡ ß¡áíªÑ¡ ñαπú¿¼ ¡áí«α«¼ ¿º¼Ñα¿ΓÑ½∞¡δσ »α¿í«α«ó (Σ¿º¿τÑß¬¿σ). àß½¿ ßτ¿ΓáΓ∞ ßó¿ñÑΓÑ½Ñ¼ Σ¿º¿τÑß¬«⌐ αÑá½∞¡«ßΓ¿ τÑ½«óÑ¬á, ¡áσ«ñ∩ΘÑú«ß∩ ó ¡Ñ¬«Γ«α«⌐ Σ¿º¿τÑß¬«⌐ ß¿ßΓÑ¼Ñ «ΓßτÑΓá, Γ« ¡áí«α »α¿í«α«ó, ¬«Γ«αδ¼¿ «¡ ß¡áíªÑ¡, π¼ÑßΓ¡«, ¿¡ΓÑα»αÑΓ¿α«óáΓ∞ ¬á¬ Ñú« ß«ßΓ«∩¡¿∩, αáó¡« ¬á¬, ¼«ª¡« ¿¡ΓÑα»αÑΓ¿α«óáΓ∞ ¬á¬ Ñú« ß«ßΓ«∩¡¿∩ ¼ÑßΓ«»α¿íδóá¡¿∩ ó αáº¡δσ ß¿ßΓÑ¼áσ «Γßτ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ßΓα«½«ú¿¿ ßó¿ñÑΓÑ½∞ «Γ«ªñÑßΓó½∩ÑΓß∩ ß Σ¿º¿τÑß¬«⌐ ß¿ßΓÑ¼«⌐ «ΓßτÑΓá, ¡áτá½« ¬«Γ«α«⌐ ¡áσ«ñ¿Γß∩ ó Γ«τ¬Ñ (x, t) Σ¿º¿τÑß¬«ú« »α«ßΓαá¡ßΓóá-óαÑ¼Ñ¡¿, ¿¼Ñ¡πÑ¼«⌐ "Γ«τ¬«⌐ α«ªñÑ¡¿∩" ßó¿ñÑΓÑ½∩. æ«ßΓ«∩¡¿Ñ¼ ßó¿ñÑΓÑ½∩ πñ«í¡« ßτ¿ΓáΓ∞ ß¿ßΓÑ¼π «ΓßτÑΓá ß¡áτá½«¼ (ó »α«ßΓαá¡ßΓóÑ-óαÑ¼Ñ¡¿), αáß»«½«ªÑ¡¡«¼ ó Γ«τ¬Ñ ΓÑ¬πΘÑú« ¼ÑßΓ«¡áσ«ªñÑ¡¿∩ ßó¿ñÑΓÑ½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Åα«µÑñπαá "ßó¿ñÑΓÑ½∞ßΓó«óá¡¿∩". ¥Γá »α«µÑñπαá, «ñ¡« ¿º ßá¼δσ Γ«¡¬¿σ ¼ÑßΓ, ΓÑ«α¿¿ αÑá½∞¡«ßΓÑ⌐ ó«ß»α¿∩Γ¿∩, »«ß¬«½∞¬π, «¡á «»¿ßδóáÑΓ "»α«µÑßß «ΓαáªÑ¡¿∩" Γ« ÑßΓ∞ »αÑóαáΘÑ¡¿∩ ßó¿ñÑΓÑ½Ñ¼ «íΩÑ¬Γ¿ó¡«⌐ αÑá½∞¡«ßΓ¿ ó ßπíΩÑ¬Γ¿ó¡πε. éßÑ ¿ºóÑßΓ¡δÑ ¡á¼ »α«µÑñπαδ ßó¿ñÑΓÑ½∞ßΓó«óá¡¿∩ ßó«ñ∩Γß∩ ¬ ¡Ñ¬«Γ«α«¼π "ßαáó¡Ñ¡¿ε ß φΓá½«¡«¼", σ«Γ∩ ¡Ñ óßÑúñá, ßαáºπ ¼«ª¡« »«¡∩Γ∞, τΓ« óδßΓπ»áÑΓ ó ¬áτÑßΓóÑ φΓá½«¡á. ìá»α¿¼Ñα, ßó¿ñÑΓÑ½∞ ß¡«ó¿ñÑ¡¿∩ ó ñÑ⌐ßΓó¿ΓÑ½∞¡«ßΓ¿ ßαáó¡¿óáÑΓ ßó«⌐ ß«¡ ß φΓá½«¡«¼ "∩ó¿" - ó Γ«Γ ¼«¼Ñ¡Γ, ¬«úñá «¡ »ÑαÑß¬áºδóáÑΓ Ñú« (ßá¼«¼π ßÑíÑ) ¡á ∩ºδ¬Ñ ª¿ó«⌐ αÑτ¿ - π¡¿óÑαßá½∞¡«¼ ∩ºδ¬Ñ «»¿ßá¡¿∩ ¿ ßΓαπ¬Γπα¿α«óá¡¿∩ ∩ó¿. ö¿º¿¬ «»¿ßδóáÑΓ ß¿Γπáµ¿ε, ßαáó¡¿óá∩ »«¬áºá¡¿∩ Σ¿º¿τÑß¬¿σ »α¿í«α«ó ß φΓá½«¡«¼ (¬á¬ ó ß¼δß½Ñ ¿º¼ÑαÑ¡¿∩, Γá¬ ¿ ó ß¼δß½Ñ φΓá½«¡¡δσ ß¿ßΓÑ¼ «ΓßτÑ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ßΓα«½«ú¿¿ ß«íδΓ¿⌐¡á∩ αÑá½∞¡«ßΓ∞ ó«ßßΓá¡áó½¿óáÑΓß∩ ßó¿ñÑΓÑ½Ñ¼, ¿ßσ«ñ∩ ¿º ß¿¼ó«½¿τÑß¬«⌐ »α«µÑñπαδ ßαáó¡Ñ¡¿∩ S (N, T), úñÑ N - ¡áΓá½∞¡á∩ ¬áαΓá, Γ« ÑßΓ∞ ß¿¼ó«½¿τÑß¬«Ñ ¿º«íαáªÑ¡¿Ñ ß«íδΓ¿⌐¡«⌐ αÑá½∞¡«ßΓ¿, ¬á¬ «¡á ó¿ñ¡á ¿º ß¿ßΓÑ¼δ «ΓßτÑΓá ß ¡áτá½«¼ ó ¼ÑßΓÑ ¿ óαÑ¼Ñ¡¿ (x ,t ) α«ªñÑ¡¿∩ ßó¿ñÑΓÑ½∩, ß ΓÑ¬πΘÑ⌐ ¬áαΓ«⌐ Æ - Γ« ÑßΓ∞ ¿º«íαáªÑ¡¿∩ αÑá½∞¡«ßΓ¿, ¬á¬ «¡á ó¿ñ¡á ¿º Γ«τ¬¿ (x  + x) t (t  + t) ΓÑ¬πΘÑú« ¼ÑßΓ«¡áσ«ªñÑ¡¿∩ ßó¿ñÑΓÑ½∩. Æá¬¿¼ «íαáº«¼, ΓÑ¬πΘá∩ αÑá½∞¡«ßΓ∞ óßÑúñá «»αÑñÑ½∩ÑΓß∩ »πΓÑ¼ ßαáó¡Ñ¡¿∩ 2-σ ¬á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Åα«µÑñπαá (¿½¿ »α«µÑñπαδ) ¿¡ΓÑα»αÑΓáµ¿¿. è«½∞ ß¬«α« ¿¼ÑÑΓß∩ ¡Ñ¬«Γ«α«Ñ ¼¡«ªÑßΓó« ßó¿ñÑΓÑ½Ñ⌐ ¿ ßó¿ñÑΓÑ½∞ßΓó, Γ« ñ«½ªÑ¡ íδΓ∞ ó«º¼«ªÑ¡ «í¼Ñ¡ ßó¿ñÑΓÑ½∞ßΓóá¼¿. Äñ¡á¬«, «í¼Ñ¡ ßó¿ñÑΓÑ½∞ßΓóá¼¿ - ÑßΓ∞ ¡Ñ«τÑó¿ñ¡á∩ »α«µÑñπαá, »«ß¬«½∞¬π ¡ÑΓ ¡¿¬á¬«ú« ÑßΓÑßΓóÑ¡¡«ú« ¿½¿ óδñÑ½Ñ¡¡«ú« ß»«ß«íá, "»«¡¿¼á¡¿∩" «ñ¡¿¼ ßó¿ñÑΓÑ½Ñ¼ ß««íΘÑ¡¿⌐ ñαπú«ú«. ìá»α¿¼Ñα, αáßß¬áº « ß¡«ó¿ñÑ¡¿¿  ¼«ªÑΓ óδºóáΓ∞ π ß½πΦáεΘ¿σ ßá¼δÑ αáº½¿τ¡δÑ αÑá¬µ¿¿, ¡« ßαÑñ¿ ¡¿σ ¡ÑΓ ¬á¬«⌐-½¿í« "¬á¡«¡¿τÑß¬«⌐", áóΓ«¼áΓ¿τÑß¬¿ ß«ú½áßπεΘÑ⌐ φΓ« ßó¿ñÑΓÑ½∞ßΓó« ß« óßÑ¼¿ «ßΓá½∞¡δ¼¿. àΘÑ í«½ÑÑ ∩α¬«, »α«∩ó½∩ÑΓß∩ ß¿Γπáµ¿∩ ó ß½πτáÑ ßó¿ñÑΓÑ½∞ßΓó « »«ß¼ÑαΓ¡«¼ ßπΘÑßΓó«óá¡¿¿. çñÑß∞ ¼¡«ú¿Ñ ß¿ßΓÑ¼δ ßó¿ñÑΓÑ½∞ßΓó«óá¡¿∩, ¡Ñ «ΓóÑαúá∩ »«ß¼ÑαΓ¡«Ñ ßπΘÑßΓó«óá¡¿Ñ, »«½¡«ßΓ∞ε αáßσ«ñ∩Γß∩ ó Ñú« «»¿ßá¡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«Γ¿ó, ó Σ¿º¿τÑß¬«⌐ αÑ½∞¡«ßΓ¿, ßπΘÑßΓóπÑΓ ¬á¡«¡¿τÑß¬á∩ ¿¡ΓÑα»αÑΓáµ¿∩ ßó¿ñÑΓÑ½∞ßΓóá ßó¿ñÑΓÑ½∩ Ç (ß¬áªÑ¼, S/A/) ñαπú¿¼ ßó¿ñÑΓÑ½Ñ¼ é. Ç ¿¼Ñ¡¡«, ßó¿ñÑΓÑ½∞ Σ¿º¿τÑß¬«⌐ αÑá½∞¡«ßΓ¿ é ßΓα«¿Γ ¬á¡«¡¿τÑß¬πε ¿¡ΓÑα»αÑΓáµ¿ε KI (S/A/,B) ¬á¬ πΓóÑαªñÑ¡¿Ñ: "ßó¿ñÑΓÑ½∞ßΓó« S/A/ ¿ßΓ¿¡¡« (½«ª¡«), »«ß¬«½∞¬π, «¬áºáóΦ¿ß∞ ó ß¿ßΓÑ¼Ñ «ΓßτÑΓá ßó¿ñÑΓÑ½∩ Ç ¿ íπñπτ¿ ß¡áíªÑ¡ ΓÑ¼¿ ªÑ Σ¿º¿τÑß¬¿¼¿ »α¿í«αá¼¿, τΓ« ¿ Ç, ∩ »«½πτ¿½ íδ Γá¬¿Ñ ªÑ αÑºπ½∞ΓáΓδ ¿º¼ÑαÑ¡¿⌐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«¡¿τÑß¬á∩ ¿¡ΓÑα»αÑΓáµ¿∩ ó Σ¿º¿¬Ñ ¡Ñ ºáó¿ß¿Γ «Γ ßó¿ñÑΓÑ½∩ é. é Σ¿º¿τÑß¬«⌐ αÑá½∞¡«ßΓ¿ ß¿Γπáµ¿∩ ¬«αÑ¡¡δ¼ «íαáº«¼ «Γ½¿τ¡á «Γ ß¿Γπáµ¿¿, ó αÑá½∞¡«ßΓ¿ ß¡«ó¿ñÑ¡¿⌐ ¿½¿ αÑá½∞¡«ßΓ¿ »«ß¼ÑαΓ¡«ú« ßπΘÑßΓó«óá¡¿∩, úñÑ ñáªÑ ¿¡ΓÑα»αÑΓáµ¿∩ ßó¿ñÑΓÑ½Ñ¼ é ßó¿ñÑΓÑ½∞ßΓóá S/A/, ¬á¬ ¿ßΓ¿¡¡«ú« ¿½¿ ½«ª¡«ú«, ºáó¿ß¿Γ «Γ ßó¿ñÑΓÑ½∩ é, ¡á»α¿¼Ñα, «Γ Ñú« óÑα«¿ß»«óÑñá¡¿∩ ¿½¿ ½¿τ¡«ú« «»δΓá ß¡«ó¿ñ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π¼¼¿απ∩ ß¬áºá¡¡«Ñ, óóÑñÑ¼ ó ¬áªñ«⌐ αÑá½∞¡«ßΓ¿ »α«µÑñπαπ ¿¡ΓÑα»αÑΓáµ¿¿ ßó¿ñÑΓÑ½Ñ¼ é ßó¿ñÑΓÑ½∞ßΓóá (»«¬áºá¡¿⌐) ßó¿ñÑΓÑ½∩ Ç: 1 /S/A, B/, úñÑ S/A - ßó¿ñÑΓÑ½∞ßΓó« Ç. 1/S/A/, B/ -  ΓÑα¼ (ΓÑ¬ßΓ) Γ«ú« ªÑ ∩ºδ¬á L, ß¿¼ó«½¿º¿απεΘÑú« ¼¡Ñ¡¿Ñ é «í ß««íΘÑ¡¿¿ Ç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á½∞¡«ßΓ∞ ó«ß»α¿∩Γ¿∩, ¡áº«óÑ¼ ßó∩º¡«⌐ ¿½¿ ¿¡óáα¿á¡Γ¡«-óÑα¿Σ¿µ¿απÑ¼«⌐, Ñß½¿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 é ∩ºδ¬Ñ L ¿¼ÑεΓß∩ º¡áτÑ¡¿∩ ¿ßΓ¿¡¡«ßΓ¿ ¿ ½«ª¡«ßΓ¿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. ê¼ÑÑΓß∩ ¿¡ΓÑα»αÑΓáµ¿∩ è1 /S/A/, B/, »α¿¡¿¼áεΘá∩ º¡áτÑ¡¿∩ ¿ßΓ¿¡¡«ßΓ¿ R ¿½¿ ½«ª¡«ßΓ¿ F ñ½∩ ¬áªñ«ú« ßó¿ñÑΓÑ½∞ßΓóá S/A/ ¿ ¬áªñ«ú« ßó¿ñÑΓÑ½∩ 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. ç¡áτÑ¡¿Ñ è1 /S/A/, é/ φΓ«⌐ ¿¡ΓÑα»αÑΓáµ¿¿ ¡Ñ ºáó¿ß¿Γ «Γ ßó¿ñÑΓÑ½∩ é, ¬«Γ«αδ⌐ óδß¬áºδóáÑΓ (ßΓα«¿Γ) ¬á¡«¡¿τÑß¬πε ¿¡ΓÑα»αÑΓá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α«Γ¿ó¡«¼ ß½πτáÑ, Γ« ÑßΓ∞ ¬«úñá »α«µÑñπαδ ¿¡ΓÑα»αÑΓáµ¿¿ è1, πñ«ó½ÑΓó«α∩εΘÑ⌐ 3-¼ óδΦÑ«»¿ßá¡¡δ¼ »αáó¿½á¼, ¡Ñ ßπΘÑßΓóπÑΓ, ¼δ ú«ó«α¿¼ « ¡Ñßó∩º¡«⌐ αÑá½∞¡«ßΓ¿ ó«ß»α¿∩Γ¿∩. Åα¿¼Ñαá¼¿ Γá¬¿σ αÑá½∞¡«ßΓÑ⌐ ∩ó½∩εΓß∩ αÑá½∞¡«ßΓ¿ ß¡«ó¿ñÑ¡¿∩ ¿ »«ß¼ÑαΓ¡«ú« ßπΘÑßΓó«óá¡¿∩. ô ¡áß ¡ÑΓ ¬á¡«¡¿τÑß¬«ú« ß»«ß«íá »α«óÑα¬¿ ¿ßΓ¿¡¡«ßΓ¿ ¿½¿ ½«ª¡«ßΓ¿ ßó¿ñÑΓÑ½∞ßΓóá ß¡«ó¿ñµá ¿½¿ »«½πτáεΘÑú« «»δΓ »«ß¼ÑαΓ¡«ú« ßπΘÑßΓó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ßΓα«½«ú¿¿ ¿ß»«½∞ºπεΓß∩ 2 Γ¿»á ß«íδΓ¿⌐¡«⌐ αÑá½∞¡«ßΓ¿. ÅÑαóδ⌐ - φΓ« áßΓα«½«ú¿τÑß¬á∩ ß«íδΓ¿⌐¡á∩ αÑá½∞¡«ßΓ∞, ó«ß»α¿¡¿¼áÑ¼á∩ αáº½¿τ¡δ¼¿ (Γ« ÑßΓ∞ áßß«µ¿¿α«óá¡¡δ¼¿ ß αáº½¿τ¡δ¼¿ ß¿ßΓÑ¼á¼¿ «ΓßτÑΓá, α«ñ¿óΦ¿¼¿ß∩ ó αáº½¿τ¡δσ ß¿ßΓÑ¼áσ «ΓßτÑΓá) á¡Γα«»«¼«αΣ¡δ¼¿ ¡áí½εñáΓÑ½∩¼¿. éΓ«α«⌐ - ¿¡ñ¿ó¿ñπá½∞¡á∩ ß«íδΓ¿⌐¡á∩ αÑá½∞¡«ßΓ∞, ó«º¡¿¬áεΘá∩ ó ß«º¡á¡¿¿ «ñ¡«ú« Ññ¿¡ßΓóÑ¡¡«ú« ¿¡ñ¿ó¿ñππ¼á: ßó¿ñÑΓÑ½∩¼¿ ó φΓ«⌐ αÑá½∞¡«ßΓ¿ ∩ó½∩εΓß∩ ßÑ¡ß¿Γ¿ó¡δÑ Γ«τ¬¿ ó Ñú« ¬áαΓÑ, ¡á»α¿¼Ñα, »½á¡ÑΓδ, ¬πß»¿ñδ ñ«¼«ó, îæ, ASC ¿ Γ«¼π »«ñ«í¡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ßΓα«½«ú¿τÑß¬á∩ ß«íδΓ¿⌐¡á∩ αÑá½∞¡«ßΓ∞ - ßó∩º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á¼«¼ ñÑ½Ñ, ¬á¬ πªÑ íδ½« ß¬áºá¡«, áßΓα«½«ú¿τÑß¬¿⌐ ßó¿ñÑΓÑ½∞ ßΓα«¿Γ ßó«Ñ ßó¿ñÑΓÑ½∞ßΓó« ¬á¬ αÑºπ½∞ΓáΓ ¡Ñ¬«Γ«α«ú« ßαáó¡Ñ¡¿∩ S/N, T/, úñÑ N ¿ Æ - ΓÑ¬πΘá∩ ¿ ¡áΓá½∞¡á∩ ¬áαΓδ, «ñ¡«º¡áτ¡«, ó«ßßΓá¡«ó¿¼δÑ »« ñá¡¡δ¼ Σ¿º¿τÑß¬¿σ ¡áí½εñÑ¡¿⌐. æ½Ññ«óáΓÑ½∞¡«, Ñß½¿, ¡á»α¿¼Ñα, ßó¿ñÑΓÑ½∞ Ç ß ¡áΓá½∞¡«⌐ ¬áαΓ«⌐ N/A/ ¿ ΓÑ¬πΘÑ⌐ ¬áαΓ«⌐ Æ/Ç/, »αÑñΩ∩ó½∩ÑΓ ßó¿ñÑΓÑ½ε-φ¬ß»ÑαΓπ "B" ¡Ñ¬«Γ«α«Ñ ßó¿ñÑΓÑ½∞ßΓó« S/A/, Γ« é ¼«ªÑΓ »«ßΓα«¿Γ∞ ¬á¡«¡¿τÑß¬πε ¿¡ΓÑα»αÑΓáµ¿ε è1 /S/A/, B/ ºáñáó ó«»α«ß: "æ«ó»áñáÑΓ ½¿ S/A c S/N/A, T/A// - Γ« ÑßΓ∞ óÑα¡« ½¿ ßó¿ñÑΓÑ½∞ßΓó«, τΓ« ó«º¡¿¬áÑΓ ó αÑºπ½∞ΓáΓÑ óºá¿¼«ñÑ⌐ßΓó¿∩ ¡áΓá½∞¡«⌐ ¿ ΓÑ¬πΘÑ⌐ ¬áαΓ ßó¿ñÑΓÑ½∩ Ç, ¿½¿ ¡ÑΓ? àß½¿ S/A/ = S/N/A/, T/A// Γ« ÑßΓ∞ ßó¿ñÑΓÑ½∞ßΓó« S/A/ ß«ó»áñáÑΓ ß ó«ßßΓá¡«ó½Ñ¡¡δ¼ ¿º Ñú« ΓÑ¬πΘÑ⌐ ¬áαΓδ ¿ ¡áΓá½∞¡«⌐ ¬áαΓδ, Γ« φΓ« ßó¿ñÑΓÑ½∞ßΓó«, ß Γ«τ¬¿ ºαÑ¡¿∩ áßΓα«½«ú¿τÑß¬«ú« ßó¿ñÑΓÑ½∩-φ¬ß»ÑαΓá é, ¿ßΓ¿¡¡«, ó »α«Γ¿ó¡«¼ ß½πτáÑ, «¡« ½«ª¡«. ïÑú¬« πó¿ñÑΓ∞, τΓ« »«ñ«í¡«Ñ π¼«ºá¬½ετÑ¡¿Ñ ¡Ñ ºáó¿ß¿Γ «Γ ßó¿ñÑΓÑ½∩ é. ÅαÑñ»«½áúáÑΓß∩, τΓ« ∩ºδ¬ ¡á ¬«Γ«α«¼ »αÑñ½áúáεΓß∩ ¬ ¿¡ΓÑα»αÑΓáµ¿¿ ¿ ¿¡ΓÑα»αÑΓ¿απεΓß∩ ßó¿ñÑΓÑ½∞ßΓóá ó¬½ετáÑΓ ó ßÑí∩ »«¡∩Γ¿∩ (áíß«½εΓ¡«⌐) ¿ßΓ¿¡¡«ßΓ¿ ¿½¿ ½«ª¡«ßΓ¿. ìá»α«Γ¿ó Γ«ú«, ¿¡ñ¿ó¿ñπá½∞¡á∩ áßΓα«½«ú¿τÑß¬á∩ ß«íδΓ¿⌐¡á∩ αÑá½∞¡«ßΓ∞ (ó ¡Ñ⌐ "¿¡ΓÑα»αÑΓáµ¿∩¼¿" ßτ¿ΓáεΓß∩ áß»Ñ¬Γδ, «íαáº«óá¡¡δÑ ¼Ñªñπ ¡áΓá½∞¡δ¼¿ ¿ ΓÑ¬πΘ¿¼¿ »«½«ªÑ¡¿∩¼¿ ßÑ¡ßÑΓ¿ó¡δσ Γ«τÑ¬) ¡Ñßó∩º¡á. ü«½ÑÑ »«α«í¡« φΓ«Γ ó«»α«ß íπñÑΓ «íßπªñÑ¡ ó ß½ÑñπεΘÑ¼ »áαáúαáΣ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Ä»ÑαáΓ«α óαÑ¼Ñ¡¿, ¿½¿ »«ß½Ññ«óáΓÑ½∞¡«ßΓ¿ ß¼Ñ¡δ ß«ßΓ«∩¡¿⌐ ßó¿ñÑΓÑ½∩¼¿ αÑá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αÑ¼∩ - φΓ« »«¡∩Γ¿Ñ, ßπΘÑßΓóπεΘÑÑ ó« óßÑσ ¿ºóÑßΓ¡δσ ¡á¼ αÑá½∞¡«ßΓ∩σ, σ«Γ∩ ó ¬áªñ«⌐ ¿º φΓ¿σ αÑá½∞¡«ßΓÑ⌐, «¡« ßπΘÑßΓóπÑΓ »« ßó«Ñ¼π. ¥Γ« ßπΘÑßΓóÑ¡¡«Ñ «íßΓ«∩ΓÑ½∞ßΓó«; «τÑ¡∞ τáßΓ« »α¿σ«ñ¿Γß∩ τ¿ΓáΓ∞, τΓ« ó ¼¿αáσ »«ß¼ÑαΓ¡«ú« ßπΘÑßΓó«óá¡¿∩ ¡ÑΓ óαÑ¼Ñ¡¿. ì« ¬«½∞ ß¬«α«, ßó¿ñÑΓÑ½∞ßΓóá « »«ß¼ÑαΓ¡«¼ ßπΘÑßΓó«óá¡¿¿ ß«ñÑαªáΓ »«ß½Ññ«óáΓÑ½∞¡«ßΓ∞ ß«íδΓ¿⌐ (τΓ« «Γ¼ÑτáÑΓß∩ ¿ ó« óßÑσ ß¿ßΓÑ¼áΓ¿º¿α«óá¡¡δσ ¿ßß½Ññ«óá¡¿∩σ φΓ¿σ ß«ßΓ«∩¡¿⌐ - «Γ Æ¿íÑΓß¬«⌐ ¿ àú¿»ÑΓß¬«⌐ ¬¡¿ú ¼ÑαΓóδσ ñ« ß«óαÑ¼Ñ¡¡δσ αáí«Γ î«πñ¿), Γ« ÑßΓ∞ ¿ ¡Ñ¬«Γ«αδ⌐ φ¬ó¿óá½Ñ¡Γ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ΩÑ¬Γ¿ó¡«⌐ ß«íδΓ¿⌐¡«⌐ áßΓα«½«ú¿τÑß¬«⌐ αÑá½∞¡«ßΓ¿, óαÑ¼∩ ß«ó»áñáÑΓ ß Σ¿º¿τÑß¬¿¼ óαÑ¼Ñ¡Ñ¼. éαÑ¼∩ ¿¡ñ¿ó¿ñπá½∞¡«⌐ áßΓα«½«ú¿τÑß¬«⌐ ß«íδΓ¿⌐¡«⌐ αÑá½∞¡«ßΓ¿, ó««íΘÑ ú«ó«α∩, íÑß¬«¡Ñτ¡«¼Ñα¡«. àú« ¿º¼ÑαÑ¡¿∩¼¿, ó Γ«τ¡«ßΓ¿, ¿ ∩ó½∩εΓß∩ »α«úαÑßß¿¿ ¿ ñ¿αÑ¬µ¿¿, ñó¿ªπΘ¿Ñß∩ ß« óßÑó«º¼«ª¡δ¼¿ ß¬«α«ßΓ∩¼¿ ¿ αáó¡«¼Ñα¡« «Γ¡«ß¿ΓÑ½∞¡« óßÑó«º¼«ª¡δσ »áαá¼ÑΓ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¿¼ ¿º Σπ¡ñá¼Ñ¡Γá½∞¡δσ ΣÑ¡«¼Ñ¡«ó, «Γ½¿τáεΘ¿σ «íΩÑ¬Γ¿ó¡πε áßΓα«½«ú¿τÑß¬πε αÑá½∞¡«ßΓ∞ «Γ «íΩÑ¬Γ¿ó¡«⌐ Σ¿º¿τÑß¬«⌐ αÑá½∞¡«ßΓ¿, ∩ó½∩ÑΓß∩ ÑÑ ñ¿αÑ¬Γ¡«ßΓ∞. èá¬ πªÑ íδ½« ß¬áºá¡«, ßó¿ñÑΓÑ½∞ Ç ó«ßßΓá¡áó½¿óáÑΓ ß«ßΓ«∩¡¿Ñ ßó«Ñ⌐ ¿¡ñ¿ó¿ñπá½∞¡«⌐ ß«íδΓ¿⌐¡«⌐ αÑá½∞¡«ßΓ¿, ßαáó¡¿óá∩ ßó«ε ¡áΓá½∞¡πε ¬áαΓπ N/A/ c ΓÑ¬πΘÑ⌐ ¬áαΓ«⌐ Æ/Ç/. ÄΓ¼ÑΓ¿¼, τΓ« »α¿ áßΓα«½«ú¿τÑß¬«⌐ Σ«α¼Ñ ºá»¿ß¿ ¿ N/Ç/ ¿ Æ/Ç/ «¬áºδóáεΓß∩, úαπí« ú«ó«α∩, µ¿¬½¿τÑß¬¿¼¿ ßΓαπ¬Γπαá¼¿, ¡á¡ÑßÑ¡¡δ¼¿ ¡á «¬απª¡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¼»¿α¿¬á áßΓα«½«ú¿τÑß¬¿σ ¿ßß½Ññ«óá¡¿⌐ »«¬áºá½á, τΓ« ß«íδΓ¿⌐¡á∩ αÑá½∞¡«ßΓ∞ ¿½¿ »« ¬αá⌐¡Ñ⌐ ¼ÑαÑ, ¡Ñ¬«Γ«αδ⌐ ÑÑ »½áßΓ ¿½¿ ß½«⌐ ¼«úπΓ íδΓ∞ ó«ßßΓá¡«ó½Ñ¡δ Γá¬ªÑ ó Γ«¼ ß½πτáÑ, ¬«úñá ó¼ÑßΓ« ΓÑ¬πΘÑ⌐ ¬áαΓδ Æ/Ç/ αáßß¼áΓα¿óáÑΓß∩ ÑÑ ñ¿αÑ¬µ¿∩ - ß¿¼ó«½¿τÑß¬á∩ ¬áαΓá N  /A/, »«½πτÑ¡¡á∩ »«ó«α«Γ«¼ ¡á πú«½ (»« σ«ñπ ñó¿ªÑ¡¿∩ ßóÑΓ¿½) ¿ßσ«ñ¡«⌐ ¡áΓá½∞¡«⌐ ¬áαΓδ N/A/. çñÑß∞ »áαá¼ÑΓα L ¡áºδóáÑΓß∩ ú½πí¿¡«⌐ ñ¿αÑ¬µ¿¿, t - óαÑ¼∩ «Γ ¼«¼Ñ¡Γá ó«º¡¿¬¡«óÑ¡¿∩ ¡áΓá½∞¡«⌐ ¬áαΓδ ñ« ΓÑ¬πΘÑú« (αáßß¼áΓα¿óáÑ¼«ú«) ¼«¼Ñ¡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½ÑÑ Γ«ú«, ó«ßßΓá¡«ó½Ñ¡¿Ñ ß«íδΓ¿⌐¡«⌐ αÑá½∞¡«ßΓ¿ »« ñ¿αÑ¬µ¿¿ ¡áΓá½∞¡«⌐ ¬áαΓδ, ºáτáßΓπε, ñáÑΓ, ú«αáºñ« í«½ÑÑ, º¡áτ¿¼δÑ ¿ ú½πí«¬¿Ñ ß«íδΓ¿∩, ¡ÑªÑ½¿, »α∩¼«Ñ ßαáó¡Ñ¡¿Ñ ¡áΓá½∞¡«⌐ ¿ ΓÑ¬πΘÑ⌐ ¬áαΓ ßó¿ñÑΓÑ½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«½∞¬π áßΓα«½«ú¿τÑß¬á∩ ß«íδΓ¿⌐¡á∩ αÑá½∞¡«ßΓ∞, ó«ßßΓá¡áó½¿óáÑΓß∩ ¿º Σ¿º¿τÑß¬«⌐ ¬áαΓ¿¡δ ¼¿αá, ó«º¡¿¬áÑΓ ó«»α«ß: èá¬ ñ«½ª¡á íδΓ∞ πßΓα«Ñ¡á «íΩÑ¬Γ¿ó¡á∩ αÑá½∞¡«ßΓ∞ (ó¬½ετá∩ ó«ß»α¿∩Γ¿∩ ßó¿ñÑΓÑ½∩),ó ¬«Γ«α«⌐ «ñ¡«óαÑ¼Ñ¡¡« ¡á½áúáεΓß∩ ñαπú ¡á ñαπúá áßΓα«½«ú¿τÑß¬á∩ ¿ Σ¿º¿τÑß¬á∩ αÑá½∞¡«ßΓ∞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Ñ¡«¼Ñ¡ ñ¿αÑ¬Γ¡«ßΓ¿ »«ñß¬áºδóáÑΓ «τÑ¡∞ ¡Ñ«ª¿ñá¡¡δ⌐ ¿ ó«º¼«ª¡δ⌐ ß»«ß«í «ΓóÑΓá ¡á φΓ«Γ ó«»α«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πßΓ∞    - »αÑ«íαáº«óáΓÑ½∞ öπα∞Ñ, L (   ) - ßñó¿ú ¡á óÑ¬Γ«α (x,t), »α¿¡áñ½ÑªáΘ¿⌐ ..... - Σ¿º¿τÑß¬«¼π 4-σ ¼Ñα¡«¼π »α«ßΓαá¡ßΓóπ-óαÑ¼Ñ¡¿ ¿ »πßΓ∞ L*(x,t) - «»ÑαáΓ«α, ¿¡ñπµ¿α«óá¡¡δ⌐ φΓ¿¼ ßñó¿ú«¼ ¡á ¡Ñ¬«Γ«α«¼ »α«ßΓαá¡ßΓóÑ Σπ¡¬µ¿⌐, ºáñá¡¡δσ ¡á..... ÅαÑñ»«½«ª¿¼, τΓ« áßΓα«½«ú¿τÑß¬¿⌐ ßó¿ñÑΓÑ½∞ ßαáó¡¿óáÑΓ (¡Ñ¬«Γ«αδ¼ ó¡πΓαÑ¡¡¿¼ ß»«ß«í«¼) ¡Ñ αÑºπ½∞ΓáΓδ Σ¿º¿τÑß¬«ú« ¡áí½εñÑ¡¿∩ ¼¿αá ¿º ß¿ßΓÑ¼δ «ΓßτÑΓá (x,t), ¬«Γ«αδÑ ñ½∩ ¬αáΓ¬«ßΓ¿ «í«º¡áτ¿¼ F    = L*(x,t)  F/, ¡« öπα∞Ñ-»αÑ«íαáº«óá¡¿∩ φΓ¿σ αÑºπ½∞ΓáΓ«ó ¡áí½εñÑ¡¿⌐, Γ« ÑßΓ∞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L*(x,t)  F/. ê¡áτÑ ú«ó«α∩: S/N/A, T/A// = S/  /L(    )  F/  /L*(  +x(t)  +t/  F//. óαÑ¼Ñ¡¡«⌐ (¿ ¬««αñ¿¡áΓ¡δ⌐) ßñó¿ú¿, »α¿ »αÑ«íαáº«óá¡¿¿ öπα∞Ñ, »ÑαÑσ«ñ∩Γ ó π¼¡«ªÑ¡¿Ñ ¡á Ñ    (t,x)( , ), úñÑ / , / - ¬««αñ¿¡áΓδ, ó ¬«Γ«αδσ αáßß¼áΓα¿óáÑΓß∩ ¿º«íαáªÑ¡¿Ñ (Γ« ÑßΓ∞ αÑºπ½∞ΓáΓ »αÑ«íαáº«óá¡¿∩) Σπ¡¬µ¿¿ F./F/x,t/ ¡áºδóáÑΓß∩ Γá¬ªÑ »«½¡«⌐ Σ¿º¿τÑß¬«⌐ ¡áí½εñáÑ¼«⌐, óδτ¿ß½Ñ¡¡«⌐ ó ß¿ßΓÑ¼Ñ «ΓßτÑΓá /x,t/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 ¡Ñ¬«Γ«αδσ (ß½¿Φ¬«¼ ß½«ª¡δσ, τΓ«íδ ¿σ ºñÑß∞ »α¿ó«ñ¿Γ∞) óδ¬½áñ«¬, ¿º φΓ«ú« ßó«⌐ßΓóá »αÑ«íαáº«óá¡¿∩ öπα∞Ñ, óδΓÑ¬áÑΓ ßó«⌐ßΓó« ñ¿αÑ¬Γ¡«ßΓ¿ ñ½∩ ß«íδΓ¿⌐¡«⌐ áßΓα«½«ú¿τÑß¬«⌐ αÑá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πΘÑßΓó«óá¡¿Ñ áßΓα«½«ú¿¿, ¿ ó τáßΓ¡«ßΓ¿, ΣÑ¡«¼Ñ¡á ñ¿αÑ¬Γ¡«ßΓ¿ áßΓα«½«ú¿τÑß¬«⌐ αÑá½∞¡«ßΓ¿ »α¿ó«ñ¿Γ, ß½Ññ«óáΓÑ½∞¡«, ¬ »αÑñ»«½«ªÑ¡¿ε « 2-σ ¬á¡á½∞¡«ßΓ¿ ¡áΦÑ⌐ ß¿ßΓÑ¼δ ó«ß»α¿∩Γ¿∩ (αáßß¼áΓα¿óáÑ¼«⌐ ¬á¬ µÑ½«Ñ). Äñ¿¡ ß»«ß«í ó«ß»α¿∩Γ¿∩ - σ«α«Φ« ¿ºπτÑ¡¡δ⌐ ¡á¼¿, ¬á¡á½ ó«ß»α¿∩Γ¿∩ óßÑ¼¿ «αúá¡á¼¿ τπóßΓó «¬απªáεΘÑú« ¡áß ¼¿αá, »α¿ó«ñ¿Γ ¬ ó«º¡¿¬¡«óÑ¡¿ε Σ¿º¿τÑß¬«⌐ αÑá½∞¡«ßΓ¿, ¬«Γ«αá∩ »αÑñßΓáÑΓ »ÑαÑñ ¡á¼¿ πªÑ ¡Ñ ¬á¬ »Ñαó¿τ¡á∩ «ß¡«óá ¼¿αá, ¡« ½¿Φ∞ ¬á¬ ß»«ß«í «αúá¡¿ºáµ¿¿ «íΩÑ¬Γ¿ó¡«⌐ αÑá½∞¡«ßΓ¿ ¡áΦ¿¼ ß«º¡á¡¿Ñ¼. Æá ªÑ ßá¼á∩ αÑá½∞¡«ßΓ∞ ó«ß»α¿¡∩Γá∩ ñαπú¿¼ ß»«ß«í«¼, (ßó∩ºá¡¡δ¼ ß Σ¿º¿τÑß¬«⌐ ¡áí½εñáÑ¼«⌐ ß »«¼«Θ∞ε öπα∞Ñ »αÑ«íαáº«óá¡¿∩) ßΓá¡«ó¿Γß∩ «íΩÑ¬Γ¿ó¡«⌐ áßΓα«½«ú¿τÑß¬«⌐ αÑá½∞¡«ßΓ∞ε, «ΓαáªáεΘÑ⌐ ¿¡«⌐ ß»«ß«í «αúá¡¿ºáµ¿¿ ¡áΦ¿¼ ß«º¡á¡¿Ñ¼ «¬απªáεΘÑú« ¼¿αá. èáªÑΓß∩ πñ¿ó¿ΓÑ½∞¡δ¼, τΓ« Γá¬á∩ »α«ßΓá∩ ¼áΓÑ¼áΓ¿τÑß¬á∩ ¼«ñÑ½∞, ¬á¬ »αÑ«íαáº«óá¡¿Ñ öπα∞Ñ, »«ºó«½∩ÑΓ ßó∩ºáΓ∞ (σ«Γ∩ íδ πß½«ó¡«) φΓ¿ ñóÑ, ßΓ«½∞ ß½«ª¡δÑ αÑá½∞¡«ßΓ¿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06/9506/30/95|\</dc:description>
  <dc:language>en-US</dc:language>
  <cp:lastModifiedBy/>
  <cp:revision>0</cp:revision>
  <dc:subject/>
  <dc:title/>
</cp:coreProperties>
</file>