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хитарян К.Н.</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Схема Мелкумяна и интерпретация дирекций.</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Опыт анализа натальных карт показывает, что подобно общепринятым характеристикам планет, домов и знаков мы можем предложить формальную схему синтеза информации, получаемой при наложении натальной и директной карт. Эту схему анализа я привожу здесь. Имеются ее варианты для транзитов, прогрессий и революций. Я называю эту схему "схемой Мелкумяна", поскольку именно переданные им материалы по структурной лингвистике послужили исходным материалом для моих исследований в астрологи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Концепцию Мелкумяна можно изложить следующим образом: Индивидуальная событийная астрологическая реальность возникает в сознании ее создателя, как результат сравнения его натальной карты - то есть его семантической системы отсчета с картой текущего момента времен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Феномен директности состоит в том, что, по крайней мере, для некоторого слоя этого времени, карта текущего момента совпадает с исходной натальной картой, повернутой на     t градусов, где t - текущее время, отсчитанное с момента фиксации натальной карты,    - параметр. называемый глубиной дирекци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Таким образом, натальная карта несет в себе имплицитную (непроявленную) реальность, которая осуществляется, вступая в отношения некоторой определенной модальности с текущей реальностью, то есть реальностью, возникающей при вращении исходной натальной карты на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Это высказывание и есть наиболее общая форма, записи интерпретации принципа Мелкумян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Главным отличием метода Мелкумяна от иных методов интерпретации дирекций является то, что при его использовании рассматривается не дирекции отдельно взятой сенситивной точки на другую сенситивную точку карты (например, планеты директной на планету натальную), а дирекция целостной карты, как твердого тела на целостную исходную карту. На практике это выглядит следующим образом. Если ограничиться для простоты, например, набором планет, то каждая планета на карте, не только представляет некоторый принцип, но является элементом многих конструкций имплицитной реальности этой карты. Например важно ее стояние в доме и знаке, то есть - некоторая конструкция имплицитной реальности, которая осуществляется во временной развертке карты, вступая в те или иные отношения модальности с различными директируемыми конструкциями той карты. Точно также и управление планеты, ее расположение в энергетических цепочках является элементами имплицитной реальности, проявляющимися через взаимодействие с другими элементами карт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Назовем конструктом, ассоциированным с планетой P (или просто конструктом P) любую конструкцию, определяемую планетой P в имплицитной непроявленной реальности карты. Практически будет рассмотренно 3 типа конструктов: 1) - планета как принцип. 2) - констелляция и 3) - так называемый, ситус. Зафиксируем модальности отношений, выбрав несколько из множества возможных модальностей, заданных угловыми аспектам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усть некоторый конструкт К1(P1) планеты P1 в своем директном движении образует угловой или ингрессионый аспект М с некоторым другим конструктом К2(P2) планеты P2. В соответствии с схемой Мелкумяна, множество подобных символических событий при наложении директной и натальной карт считается символами реальных событий, воспринимаемых свидетелем - владельцем натальной карты. Описанному выше событию, соответствует  формальная интерпретация Мелкумян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Значение конструкта К2(Р2) проявляется через отношения модальности М с развивающимся значением конструкта К1(Р1). Значение конструкта К1(Р1) проявляется в развитии этого конструкта при помощи отношений модальности М со значением конструкта К2(Р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Здесь понятие "значение конструкта К(Р)" (Р=Р1,Р2) - это интерпретация в обыденной речи, которую мы сопоставляем интерпретации натальной карт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Для того, чтобы использовать такие конструкты, как планетарный принцип, констелляция планеты и планетарный ситум, сначала, необходимо научиться сопостовлять им определенные формальные интерпретаци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 соответствии со схемой Мелкумяна учитываем следующие положен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Любая планета интерпретируется как принцип (синонимы: дух, Бог, действующее лицо, динамическое начало), преобразующий событийную реальность индивидуума в соответствии с качествами этой планет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Конструкт "принцип планеты" отождествляется с самим понятием планеты: его значение есть просто интерпретация планетарного действия или принципа. Нетрудно видеть, что планета в натальной, а равно как и в директной карте несет в себе, одновременно, черты глагола, поскольку ей неотьемлемо присуще действие и существительного, поскольку он неотделим от лица, это действие совершающего.</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Я пользуюсь следующим набором характеристи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Солнце - намерение, воля, реализация, энерг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еркурий - разум, связи, расчеты, путешеств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енера - желание, накопление, партнерство.</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арс - завоевание, осуществление, потеря, растрата, разрушение, движение, сила, натис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Юпитер - рост, перспектива, ориентация, координация, компенсация, удач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Сатурн -ограничение, препятствия, структуризация, стабилизация, достиже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Уран - неожиданность, разрушение, перемены, трансформац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Нептун - отмена, распад, растворение, иллюзия, разочарова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лутон - доминирование, перевоплощение, перемен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розерпина -трансмутация, качественный переход.</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Хирон - двусмысленность, тупик, неопределенность.</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Луна - материализация (реже: восприятие, защит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Любая область карты - знак Зодиака, дом, градус, деканат, терм и т.п., интерпретируется как архетип качеств индивидуума, находящийся в непроявленном состоянии. Этот архетип может быть проявлен с помощью планетарного принципа любой из расположенных внутри него планет.</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Расположение планеты или сенситивной точки натальной карты интерпретируется одновременно ка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а) Возможность проявления архетипа этой области через принцип действия планеты, расположенной в этой област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б) Возможность реализации принципа, расположенной в этой области планеты через архетип области, в которой расположена эта планет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Если, например, планета Р располагается в области (n) натальной карты (что кратко обозначается как РС (n)), то эта констелляция порождает следующие речевые формы интерпретаци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Архетип (n) может быть реализован посредством действия принципа Р и, одновременно,</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Принцип Р может быть реализован посредством архетипа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одставляя вместо выражений "принцип Р" и "архетип (n)" конкретные значения, взятые из таблицы значений принципов, знаков, домов и т.д. мы получаем множество высказываний, являющихся интерпретациями данной констелляци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ример. Марс имеет констелляцию во 2-м доме, Марс в Близнецах. Пусть принцип Марса "завоевание"; знаку с -придано значение "может осуществляться посредством"; архетип 2-го дома выбран как "накопление ресурсов". Тогда интерпретация указанной констелляции в карте индивидуума в соответствии со схемами 1) и 2) есть: "Завоевание данного индивидуума может быть осуществленно, посредством накопления ресурсов". И кроме того: "Накопление ресурсов может быть осуществлено посредством завоеваний".</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ервая фраза (несколько более неуклюжая в ее формальной интерпретации) указывает на то, какой архетип данный индивидуум воспринимает как свое личное завоевание - то есть, что он будет завоевывать, где будет утверждать себя. Формула указывает, что сферой завоевания будут являться ресурсы.*(Кстати, еще одна удачная формула интерпретации Рс(n) - это формула: "Сферой проявления (реализации, осуществления) принципа Р является архетип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торая фраза указывает на образ действий, проявляемый в сфере накопления: этот образ действий - есть та или иная форма завоеван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Оборот "может быть" подчеркивает потенциальность действия, возникающую из-за отсутствия на натальной карте текущего времен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Действительно, реализация может произойти только в некоторый момент времени, то есть в некоторой точке директной или прогрессивной развертке карт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Управление планетой Р, расположенной в области (n) натальной карты некоторой другой области (m) этой же натальной карты, интерпретируется как возможность проявления архетипа, соответствующего области (m) как принципа планеты Р в области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Таким образом, если например, планета Р, расположенная в (n) управляет домом (m)) кратко, (m)          , то интерпретация производится по формул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Архетип (m) проявляется как принцип Р в сфере архетипа (n)". Или иногда удобнее: "Реализация принципа Р в сфере архетипа (n) является одновременно реализацией (в этой же сфере) архетипа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Например. Пусть Марс, расположенный во 2-м доме, управляет 1-м домом (        ). Воспользовавшись значениями Марса как "завоевания" и 2-го дома как "накопление ресурсов" и положив значением 1-го дома "личность", получаем интерпретационную формулу в виде: "Личность реализуется как завоеватель в сфере своих ресурсов" или: "Реализация идеи завоевания ресурсов есть одновременно реализацией личност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Тройка (m)        называется также планетарным ситусом. Планетарные ситусы задают потенцию событий несколько другого рода, нежели констелляции - они связывают "пустые" архетипы с архетипами, планетарно проявленными. Как и в случае констелляций, ситусы существуют в потенциальном, имплицитном состоянии безвременной карт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омимо участия в констелляции и ситусе, планета может участвовать в других более сложных конструктах (например, цепочках) и это участие также может быть рассмотрено в процессе интерпретации дирекций карт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Уже было отмечено, что события в схеме Мелкумяна символически изображаются с образованием тех или иных угловых и ингрессивных аспектов между директными и натальными конструктами карты. Ограничившись для простаты конструктами, образованными только с планетами и только тремя видами этих конструктов (собственно принципами планет, констелляциями планет и ситусами) можно рассмотреть 9 типов событий, происходящих на карте. Или если фиксировать директную планету Р1 и натальную планету Р2 - можно рассмотреть 9 слоев интерпретации, возникающих при образовании аспекта между директной планетой Р1 и планетой Р2 (натальной). Рассмотрим, в первую очередь, интерпретации, связанные с взаимодействием одинаковых конструкто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а. Событие, состоящее в том, что директная планета Р1 образует угловой или ингрессивный аспект М к натальной планете Р2, получает интерпретацию.</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б. "Принцип Р1 в своем развитии входит в отношение модальности М с принципом Р2, принцип Р2 входит в отношения модальности М с принципом Р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Для зодиакальных аспектов я использую следующую таблицу модальностей (или традиционной интерпретаци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 = 30 -    шанс, шанс к успеху.</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 = 60 -    достижение результата, цели, стимула; достижение желаемого.</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 = 90 -    конфликт, препятств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 = 120 -   реализация накопленного потенциала, накопленной энергии; раскрытие новой перспективы, рост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 = 150 -   возвращение на исходную позицию, вовраще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 = 180 -   противостояние, взаимное ограниче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Не все зодиакальные аспекты вызывают трудности при толковании их как модальностей. Приведу только два аспекта, интерпретация модальностей которых, мне кажется, более или менее очевидной.</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 = 72 -    достижение результата, несмотря, на серьезные препятствия; достижение результатов "на лезвии ножа"; иногд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М = 108 -   "осуществление свободы выбор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Так, называемые "кармичяеские аспекты в 40, 80, 100 градусов и так далее современными авторами представляется очень неясно.</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Например, если директный Марс в 30 лет входит в аспект квадрата с натальной Венерой, то подставляя вместо Марса его значение "завоевание", а вместо Венеры - ее значение "накопление", вместо квадрата - его значение "конфликт", получаем интерпретацию: "Развитие завоеваний индивидуума в 30 лет входит в конфликт с его ресурсами; в тоже время, его ресурсы создают конфликт развитию его завоеваний". Подставляя, вместо Венеры - ее значение "женщина" и вместо Марса - его "значение "личность" получаем интерпретацию: "Развитие личности индивидуума в 30 лет вступит в конфликт с женщиной; в то же самое время, женщина вступит в конфликт с развитием личности индивидуум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идно, что подставляя в формулу бесконечное множество значений Марса, Венеры, квадрата мы получаем бесконечное множество корректных интерпретаций этого уже реального событ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Таким образом, событие происходящее по дирекции, представляет собой реализацию потенции, заложенной в Р2 посредством развития принципа Р1. Здесь уже нет потенциального "звучания", поскольку есть текущее время - дирекция карт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Имеются два подводных камня, которые необходимо иметь ввиду, интерпретируя дирекции (это касается прогрессий, транзитов и революций).</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о-первых, неясно, в какую сторону идет действие - то есть действует ли Р1 на Р2 или Р2 на Р1, если Р1 директная планета, а Р2 - натальная. В приведенной интерпретации 5 а.б., предполагается, что действие происходит в обе стороны, но вообще говоря, несимметрично: Развитие Р1 ведет к конфликту или гармонии с потенцией Р2, и в тоже время, потенция Р2 поддерживает или препятствует развитию Р1. Такая интерпретация находится в согласии со статистикой толкований.</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о-вторых, не ясно, кто оценивает модальность образованного аспекта. Иначе говоря, неясно, будет ли, например, квадрат, возникший между Марсом директным и Венерой натальной отражать конфликт между Марсом и Венерой, или этот конфликт возникает в сознании свидетеля? Подобный вопрос постоянно возникает при рассмотрении хорарных карт, где однозначность ответа лишает астролога возможности "сгладить" общими словами непонимание какого-то аспект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редположим, в хорарной карте имеется квадрат между Марсом - управителем АSC (то есть кверента) и Венерой - управителем дома, по которому задан вопрос. Предположим, что модальность вопроса состоит в том: "Произойдет ли конфликт (по дому, которым управляет Венера (то есть произойдет ли неприятное, нежелательное событие?" Тогда Марс в квадрате с Венерой могут быть истолкованы как положительный ответ на вопрос, если модальность "конфликт" между директным Марсом, воспринимается свидетелем, находящимся на ASC; этот же аспект может быть истолкован как отрицательный ответ, если модальность оценивается свидетелем, отождествленным с Венерой.</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 нашей интерпретации принимается первая версия ответа на этот вопрос.</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Я предполагаю, что модальность аспекта оценивается индивидуумом - владельцем карты, который наиболее близок к свидетелю, отождествленному с ASC этой карт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риведем еще одну возможную интерпретацию: "Р1 директная дает аспект М на Р2 натальную", менее удобную при непосредственном использовании, но хорошо раскрывающую существо схемы Мелкумян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Принцип Р2, находящийся исходно в непроявленном состоянии проявляется в отношениях модальности М к развитию принципа Р1. "Иначе говоря, потенция, заложенная в натальной карте, реализует себя через взаимодействие с текущим времене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Заложенная в карте имплицитность есть точка отсчета свидетеля объективной событийной астрологической реальности, его способ интепретировать происходящее в мире. Эта интерпретация производится с учетом директности объективной событийной астрологической реальности и сравнения исходной точки зрения свидетеля текущего положения вещей.</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С этой позиции более правильно представление, что в натальной карте модальность аспекта М оценивается свидетелем субъективной событийной астрологической реальности, отождествленным с натальной планетой, если планета Р2 образует аспект М с директной планетой Р1, то конфликт воспринимается с точки зрения Р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Планеты Р1 и Р2 рассматриваются как образующие констелляции "Р1   (n)" и "P2    (n2)". Событие, состоящее в том, что директная констелляция "Р1   (n)" делает угловой или ингрессионный аспект М с констелляцией "Р2      (n2)" по схеме Мелкумяна получает следующую интерпретацию 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а. Констелляция "Р1    (n)" в своем развитии входит в отношение модальности М с констелляцией "P1  (n1)"; одновременно, констелляция "P2    (n2)" входит в отношение модальности М с развитием констелляции "P1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Для того, чтобы использовать эту интерпретацию, необходимо уметь "вычислять" значения констелляций "P1   (n1)" и "P2  (n2)", исходя из формального правила, данного в п.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Констелляция "P  (n)" является символической записью фразы "процесс Р проявляется в сфере существования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На практике в астрологии, приходится встречаться с 2-мя типами сфер существования: кругом знаков Зодиака и кругом Домов. Я интерпретирую круг знаков Зодиака как 12 сфер осознания окружающей реальности, то есть 12 основных архетипов в свидетельствовании: круг Домов - как 12 сфер деятельности, присущих каждому индивидууму. Это деление в значительной степени условно и мне трудно объяснить, почему проекция перемещений планет на плоскость эклиптики соответствует понятию - осознание, а проекция этих же планет на окружность горизона - понятию "деятельность". Поэтому, я принимаю это деление, как эмпирический факт, который должен быть проверен иными исследованиями, при необходимости уточнен или даже опровергнут.</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Для 12-ти архетипических сфер, выделенных из общего процесса "деятельности как существования", с помощью 12-ти домов Плацидуса я принимаю следующие значен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самовыражение, (самоосуществление, самоутвержде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 приобретение (накопление, стяжание, часто приобретение денег или здоровь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 общение (перемеще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 укрепление (укоренение, реже - защит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 предпринимательство (реже - творчество, развлечен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 забота (хлопоты, жизнеобеспече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партнерство (строго говоря, подбор партнеров и обстоятельст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 объединение, консолидация (так же часто - инвестиции, реже - потер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 рост (реже - ориентация, компенсация, призва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 достижение (реализация, осуществле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призна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забве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Таким образом, если Солнце входит в соединение с куспидом 10-го дома, то можно сразу интерпретировать это как: "Реализацию намерений" или "Достижение намерений"; если Солнце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соединении с куспидом 11- го дома, то это "Призвание намерений (индивидуума внешним миром)", что соответствует несколько иной модальности процесс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Если "Венера в V доме ", то я говорю о процессе приобретений в сфере предпринимательства (или что тоже - процессе стяжания через архетип предпринимательств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Для 12-ти архетипических сфер восприятия, составляющих "выделенный" эклиптикой процесс восприятия индивидуума, я принимаю следующие значен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Овен - завоевание (действие, дела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Телец - концентрация (выделение качества, материализац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Близнецы - коммуникации (моделирова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Рак - переживание (реже - замыкание, защит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Лев - питание (ращение, донорство).</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Дева - детализация, структуризация (реже - служе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есы - согласование (селекц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Скорпион - объединение (в смысле - консолидац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Стрелец - развитие, целеполага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Козерог - разграничение, иерархичность.</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одолей - трансценденци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Рыбы - размывание, сглаживание, хаотизация, интуиция, сострадани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Таким образом, "Венера в Рыбах" - это процесс стяжания или приобретения, воспринимаемый, тем не менее, как некоторый процесс "сглаживания" или "интуиции" - то есть интуитивное, внешне хаотичное стяжательство. Я прихожу, таким образом, к классическому способу записывать положение планеты в знаке, с помощью "добавления" перед характеристикой планеты, модальности знак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озвращаясь к интерпретации (7.а.) рассмотрим пример:</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арс в Близнецах" директный делает квадрат с "Венерой в V". Полагая, - Марс в Близнецах - завоевания, проявляемые в сфере ресурсов индивидуума; Венера в V доме -  желания, проявляющиеся в сфере риска и развлечений; квадрат - конфликт; получаем следующее формальное истолкование: "Развитие процесса завоеваний в сфере приобретения, вступает в конфликт с процессом стяжательства в сфере предпринимательств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Иначе говоря, можно ожидать финансового ущерба, который понесет человек из-за неудачно предпринятых действий - неудачных предприятий; неудачу предприятия и в результате - финансовые потер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Если изменить значение интерпретаций, например сделать Венеру женщиной, а V дом - сферой любви и развлечений, то мы можем говорить о том, что: "Развитие процесса завоевания в сфере приобретения (накопления) вступит в конфликт с процессом общения (партнерства) с женщинами в сфере любви и развлеченийю." То есть здесь уже индивидуум несет финансовые потери, разоряясь на своей любовнице или наоборот, ссорится с любовницей из-за нанесенного ею ущерба. Можно использовать также вариант:</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б. "Констелляция "P2  n2", осуществляет себя через (посредством) конфликт с развитием констелляции "Р1  n1", чтоможет получить следующие наполнения: "Потенция стяжательства в сфере предпринимательства, осуществляется через конфликт в общении с женщиной в сфере любви и достижений".</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Если мы заменим "Венера - стяжательство" на Венеру - "общение с женщиной" и 5-й дом - развлечения и любовь".</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Как легко видеть, неформальный смысл интерпретации, в данном случае, от смены формулы интерпретации (7.а.) на (7.б.) не изменитс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Событие, состоящее в том, что директный ситус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елает угловой или ингрессионный аспект М с ситусом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лучает интерпретацию:</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Развитие значения ситуса"          "  осуществляется (реализуется, проявляется) вступая в отношения модальности М со значением ситуса"      " . Значение ситуса"         "  осуществляется вступая в отношения модальности М с развитием значения ситуса"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Как обычно, "значением ситуса           " понимается процесс, который при конкретизации формулы принимается за интерпретацию ситус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усть, например,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Значение "        "  примем за "самоосуществления (личности) в процессе заболеваний в сфере приобретений и стяжательства", значение "         " - "осуществление стяжательства через партнерство в сфере предпринимательства".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Тогда в соответствии с 7.в. полная интерпретация приведенного выше аспекта следующа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Развитие процесса самоосуществления через завоевания в сфере приобретений, вступает в конфликт с осуществлением стяжательства через (посредством) партнерства в сфере предпринимательств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Неформально говоря, это финансовый убыток из-за конфликта с партнером, в сфере приобретения - то есть в сфере денег или их иных эквиваленто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Сравнивая интерпретации, полученные методами а.б.в., нетрудно увидеть преимущество использования метода Мелкумяна - то есть идеи конструктов и директирования карты как целого.</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Если уровень а. интерпретация выделил в Марсе в квадрате с Венерой лишь конфликт завоевания (самоутверждения), накопления, то уровень б. позволил уточнить сферы возникновения этого конфликта; на уровне в. в результате выделения домов, которыми управляют планеты, выявился дополнительный скрытый конфликт между личностной формой деятельности и формой осуществления (в данном случае, той же) деятельности, как "скрытый квадрат" между 1-м и 2-м домам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Таким образом, метод конструктов (метод Мелкумяна) позволяет, единообразным способом, строить интерпретации дирекций, исходя из значений интерпретаций, приданных различным элементам карты. При этом, достигается существенно большая точность интепретации, нежели, когда она делается интуитивно, "на глазок".</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7/9610/14/96╝[</dc:description>
  <dc:language>en-US</dc:language>
  <cp:lastModifiedBy/>
  <cp:revision>0</cp:revision>
  <dc:subject/>
  <dc:title/>
</cp:coreProperties>
</file>